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20" w:firstLine="720"/>
        <w:rPr/>
      </w:pPr>
      <w:r>
        <w:rPr/>
        <w:t>Тольяттинский политехниче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720" w:firstLine="720"/>
        <w:rPr/>
      </w:pPr>
      <w:r>
        <w:rPr/>
        <w:t>Кафедра «Детали машин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/>
      </w:pPr>
      <w:r>
        <w:rPr/>
        <w:t>Курсовой проек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  <w:t xml:space="preserve">по дисциплин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Детали  маши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17270</wp:posOffset>
                </wp:positionH>
                <wp:positionV relativeFrom="paragraph">
                  <wp:posOffset>170815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3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уководитель: Журавлева В. В.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>Студент:</w:t>
        <w:tab/>
        <w:t xml:space="preserve">     Анонимов С. С.</w:t>
      </w:r>
    </w:p>
    <w:p>
      <w:pPr>
        <w:pStyle w:val="Heading3"/>
        <w:ind w:left="4320" w:firstLine="720"/>
        <w:jc w:val="both"/>
        <w:rPr/>
      </w:pPr>
      <w:r>
        <w:rPr/>
        <w:t>Группа:            Т – 4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………«………»….…….200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17270</wp:posOffset>
                </wp:positionH>
                <wp:positionV relativeFrom="paragraph">
                  <wp:posOffset>-98425</wp:posOffset>
                </wp:positionV>
                <wp:extent cx="11887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7.75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2000 г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6.5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клиноременной передач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двухступенчатого цилиндрического редуктор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ие реакций в подшипниках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шпоно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очнен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мазка зубчатых зацеплений и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электродвигателя и кинематический расчет привод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мощности двигател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 xml:space="preserve">- КПД ременной передач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- КПД зубчатой косозубой передачи с цилиндрическими колесам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- КПД подшипников качения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частоты вращени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передаточные числа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о таблице принимаем мощность двигателя Р = 5,5 кВт; частоту вращения 3000 об/мин. Синхронная частота вращения двигателя равна 2880 об/мин. Модель электродвигателя: 100</w:t>
      </w:r>
      <w:r>
        <w:rPr>
          <w:lang w:val="en-US"/>
        </w:rPr>
        <w:t>L</w:t>
      </w:r>
      <w:r>
        <w:rPr/>
        <w:t>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 передаточ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Фактическое передаточное число приво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ередаточные числа редуктора: 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; полученные значения округляем до стандар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частот вра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крутящих мо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39"/>
        <w:gridCol w:w="2239"/>
        <w:gridCol w:w="223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клиноременной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Выбираем сечение клинового ремня, предварительно определив угловую скорость и номинальный вращающий момент ведущего вал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При таком значении вращающего момента принимаем сечение ремня типа А, минималь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Принима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0 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передаточное отношение </w:t>
      </w:r>
      <w:r>
        <w:rPr>
          <w:lang w:val="en-US"/>
        </w:rPr>
        <w:t>i</w:t>
      </w:r>
      <w:r>
        <w:rPr/>
        <w:t xml:space="preserve"> без учета сколь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ходим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едомого шкива, приняв относительное скольжение ε = 0,02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Уточняем передаточное отношение </w:t>
      </w:r>
      <w:r>
        <w:rPr>
          <w:lang w:val="en-US"/>
        </w:rPr>
        <w:t>i</w:t>
      </w:r>
      <w:r>
        <w:rPr/>
        <w:t xml:space="preserve"> с учетом 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считываем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хождение с заданным составляет 1,9%, что не превышает допустимого значения 3%.</w:t>
      </w:r>
    </w:p>
    <w:p>
      <w:pPr>
        <w:pStyle w:val="Normal"/>
        <w:ind w:firstLine="567"/>
        <w:jc w:val="both"/>
        <w:rPr/>
      </w:pPr>
      <w:r>
        <w:rPr/>
        <w:t>Определяем межосевое расстояние а: его выбираем в интервал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принимаем близкое к среднему значение а = 400 мм.</w:t>
      </w:r>
    </w:p>
    <w:p>
      <w:pPr>
        <w:pStyle w:val="Normal"/>
        <w:ind w:firstLine="567"/>
        <w:jc w:val="both"/>
        <w:rPr/>
      </w:pPr>
      <w:r>
        <w:rPr/>
        <w:t>Расчетная длина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>
          <w:lang w:val="en-US"/>
        </w:rPr>
        <w:t xml:space="preserve">L = 1250 </w:t>
      </w:r>
      <w:r>
        <w:rPr/>
        <w:t xml:space="preserve">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ычисляем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и определяем новое значение а с учетом стандартной длины </w:t>
      </w:r>
      <w:r>
        <w:rPr>
          <w:lang w:val="en-US"/>
        </w:rPr>
        <w:t>L</w:t>
      </w:r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Угол обхвата меньшего шкив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Скорость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/>
        <w:t xml:space="preserve">По таблице определяем величину окружного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ередаваемого клиновым ремн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 на один ремень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Коэффициент, учитывающий влияние длины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режима работы при заданных услов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, тогда допускаемое окружное усилие на один ремен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яем окружное усил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четное число ремне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усилия в ременной передаче, приняв напряжение от предварительного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>Предварительное натяжение каждой ветви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уще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омо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усилие на валы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кивы изготавливать из чугуна СЧ 15-32, шероховатость рабочих поверх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двухступенчатого цилиндрического реду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Для обеих ступеней принимаем:</w:t>
      </w:r>
    </w:p>
    <w:p>
      <w:pPr>
        <w:pStyle w:val="Normal"/>
        <w:ind w:firstLine="567"/>
        <w:jc w:val="both"/>
        <w:rPr/>
      </w:pPr>
      <w:r>
        <w:rPr/>
        <w:t xml:space="preserve">Колесо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естерня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дача реверсивная.</w:t>
      </w:r>
    </w:p>
    <w:p>
      <w:pPr>
        <w:pStyle w:val="Normal"/>
        <w:ind w:firstLine="567"/>
        <w:jc w:val="both"/>
        <w:rPr/>
      </w:pPr>
      <w:r>
        <w:rPr/>
        <w:t xml:space="preserve">Для расчета приним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долговечности при длительной эксплуатации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коэффициент запаса прочност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считаем допускаемые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Рассчитаем допускаемые напряжения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Коэффициент на форму зу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</m:oMath>
      <w:r>
        <w:rPr/>
        <w:t xml:space="preserve">;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коэффициент ширины вен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>; коэффициент, учитывающий динамическую нагрузку, возникающую в зацеплен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; коэффициент, учитывающий распределение нагрузки между зубьям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третьей (тихоходной) ступени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β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принимаем значение из стандартного ряда: а = 140 мм.</w:t>
      </w:r>
    </w:p>
    <w:p>
      <w:pPr>
        <w:pStyle w:val="Normal"/>
        <w:ind w:firstLine="567"/>
        <w:jc w:val="both"/>
        <w:rPr/>
      </w:pPr>
      <w:r>
        <w:rPr/>
        <w:t>Нормальный модул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инимаем среднее значение, соответствующее стандартному: </w:t>
      </w:r>
      <w:r>
        <w:rPr>
          <w:lang w:val="en-US"/>
        </w:rPr>
        <w:t>m</w:t>
      </w:r>
      <w:r>
        <w:rPr/>
        <w:t xml:space="preserve"> = 2 мм.</w:t>
      </w:r>
    </w:p>
    <w:p>
      <w:pPr>
        <w:pStyle w:val="Normal"/>
        <w:ind w:firstLine="567"/>
        <w:jc w:val="both"/>
        <w:rPr/>
      </w:pPr>
      <w:r>
        <w:rPr/>
        <w:t>Принимаем предварительно угол наклона зубьев β = 15˚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точняем значение угла 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кружная скорость колеса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тих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второй (быстроходной) ступен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 равно 140 мм из условия соосности, значения всех коэффициентов, используемых в расчете третьей ступени справедливы при расчете данной ступени.</w:t>
      </w:r>
    </w:p>
    <w:p>
      <w:pPr>
        <w:pStyle w:val="Normal"/>
        <w:ind w:firstLine="567"/>
        <w:jc w:val="both"/>
        <w:rPr/>
      </w:pPr>
      <w:r>
        <w:rPr/>
        <w:t>Принимаем угол наклона зубьев β = 12˚50΄</w:t>
      </w:r>
      <w:r>
        <w:rPr>
          <w:lang w:val="en-US"/>
        </w:rPr>
        <w:t>19˝</w:t>
      </w:r>
      <w:r>
        <w:rPr/>
        <w:t xml:space="preserve">, а модуль </w:t>
      </w:r>
      <w:r>
        <w:rPr>
          <w:lang w:val="en-US"/>
        </w:rPr>
        <w:t>m</w:t>
      </w:r>
      <w:r>
        <w:rPr/>
        <w:t xml:space="preserve"> = 1,5 мм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кружная скорость колеса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быстр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едваритель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/>
        <w:t>Расчетная формула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1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2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center"/>
        <w:rPr/>
      </w:pPr>
      <w:r>
        <w:rPr/>
      </w:r>
    </w:p>
    <w:p>
      <w:pPr>
        <w:pStyle w:val="Heading4"/>
        <w:ind w:firstLine="567"/>
        <w:rPr/>
      </w:pPr>
      <w:r>
        <w:rPr/>
        <w:t>Вал 3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онструктивные размеры корпуса редуктор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формула и значение, м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основания корпуса без боб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основания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фундаментных бол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 у подшипни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, соединяющих основание и крыш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еакций в подшипниках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83030</wp:posOffset>
                </wp:positionH>
                <wp:positionV relativeFrom="page">
                  <wp:posOffset>1280160</wp:posOffset>
                </wp:positionV>
                <wp:extent cx="3536950" cy="3816985"/>
                <wp:effectExtent l="444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000" cy="3817080"/>
                          <a:chOff x="0" y="0"/>
                          <a:chExt cx="3537000" cy="3817080"/>
                        </a:xfrm>
                      </wpg:grpSpPr>
                      <wps:wsp>
                        <wps:cNvSpPr/>
                        <wps:spPr>
                          <a:xfrm>
                            <a:off x="19188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8">
                                <a:moveTo>
                                  <a:pt x="438" y="220"/>
                                </a:moveTo>
                                <a:lnTo>
                                  <a:pt x="374" y="65"/>
                                </a:lnTo>
                                <a:lnTo>
                                  <a:pt x="220" y="0"/>
                                </a:lnTo>
                                <a:lnTo>
                                  <a:pt x="65" y="65"/>
                                </a:lnTo>
                                <a:lnTo>
                                  <a:pt x="0" y="220"/>
                                </a:lnTo>
                                <a:lnTo>
                                  <a:pt x="65" y="374"/>
                                </a:lnTo>
                                <a:lnTo>
                                  <a:pt x="220" y="438"/>
                                </a:lnTo>
                                <a:lnTo>
                                  <a:pt x="374" y="374"/>
                                </a:lnTo>
                                <a:lnTo>
                                  <a:pt x="438" y="220"/>
                                </a:lnTo>
                                <a:lnTo>
                                  <a:pt x="439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437" y="220"/>
                                </a:moveTo>
                                <a:lnTo>
                                  <a:pt x="373" y="65"/>
                                </a:lnTo>
                                <a:lnTo>
                                  <a:pt x="219" y="0"/>
                                </a:lnTo>
                                <a:lnTo>
                                  <a:pt x="64" y="65"/>
                                </a:lnTo>
                                <a:lnTo>
                                  <a:pt x="0" y="220"/>
                                </a:lnTo>
                                <a:lnTo>
                                  <a:pt x="64" y="374"/>
                                </a:lnTo>
                                <a:lnTo>
                                  <a:pt x="219" y="438"/>
                                </a:lnTo>
                                <a:lnTo>
                                  <a:pt x="373" y="374"/>
                                </a:lnTo>
                                <a:lnTo>
                                  <a:pt x="437" y="220"/>
                                </a:lnTo>
                                <a:lnTo>
                                  <a:pt x="438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2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6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1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7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5">
                                <a:moveTo>
                                  <a:pt x="0" y="165"/>
                                </a:moveTo>
                                <a:lnTo>
                                  <a:pt x="166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8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7624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3">
                                <a:moveTo>
                                  <a:pt x="0" y="383"/>
                                </a:moveTo>
                                <a:lnTo>
                                  <a:pt x="382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9">
                                <a:moveTo>
                                  <a:pt x="0" y="139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7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87264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09">
                                <a:moveTo>
                                  <a:pt x="0" y="409"/>
                                </a:moveTo>
                                <a:lnTo>
                                  <a:pt x="408" y="0"/>
                                </a:lnTo>
                                <a:lnTo>
                                  <a:pt x="4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9087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7763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66084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314160"/>
                            <a:ext cx="79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0">
                                <a:moveTo>
                                  <a:pt x="0" y="0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7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8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1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9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2" y="1722"/>
                                </a:lnTo>
                                <a:lnTo>
                                  <a:pt x="204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2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7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319040"/>
                            <a:ext cx="52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6">
                                <a:moveTo>
                                  <a:pt x="333" y="78"/>
                                </a:moveTo>
                                <a:lnTo>
                                  <a:pt x="327" y="25"/>
                                </a:lnTo>
                                <a:lnTo>
                                  <a:pt x="272" y="0"/>
                                </a:lnTo>
                                <a:lnTo>
                                  <a:pt x="230" y="0"/>
                                </a:lnTo>
                                <a:lnTo>
                                  <a:pt x="161" y="25"/>
                                </a:lnTo>
                                <a:lnTo>
                                  <a:pt x="98" y="104"/>
                                </a:lnTo>
                                <a:lnTo>
                                  <a:pt x="43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8" y="520"/>
                                </a:lnTo>
                                <a:lnTo>
                                  <a:pt x="84" y="546"/>
                                </a:lnTo>
                                <a:lnTo>
                                  <a:pt x="104" y="546"/>
                                </a:lnTo>
                                <a:lnTo>
                                  <a:pt x="174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0"/>
                                </a:lnTo>
                                <a:lnTo>
                                  <a:pt x="278" y="365"/>
                                </a:lnTo>
                                <a:lnTo>
                                  <a:pt x="278" y="286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6" y="234"/>
                                </a:lnTo>
                                <a:lnTo>
                                  <a:pt x="49" y="286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19040"/>
                            <a:ext cx="61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6">
                                <a:moveTo>
                                  <a:pt x="132" y="129"/>
                                </a:moveTo>
                                <a:lnTo>
                                  <a:pt x="140" y="104"/>
                                </a:lnTo>
                                <a:lnTo>
                                  <a:pt x="174" y="52"/>
                                </a:lnTo>
                                <a:lnTo>
                                  <a:pt x="202" y="25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5"/>
                                </a:lnTo>
                                <a:lnTo>
                                  <a:pt x="382" y="52"/>
                                </a:lnTo>
                                <a:lnTo>
                                  <a:pt x="388" y="104"/>
                                </a:lnTo>
                                <a:lnTo>
                                  <a:pt x="375" y="156"/>
                                </a:lnTo>
                                <a:lnTo>
                                  <a:pt x="340" y="208"/>
                                </a:lnTo>
                                <a:lnTo>
                                  <a:pt x="278" y="286"/>
                                </a:lnTo>
                                <a:lnTo>
                                  <a:pt x="0" y="546"/>
                                </a:lnTo>
                                <a:lnTo>
                                  <a:pt x="291" y="546"/>
                                </a:lnTo>
                                <a:lnTo>
                                  <a:pt x="293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547">
                                <a:moveTo>
                                  <a:pt x="15" y="105"/>
                                </a:moveTo>
                                <a:lnTo>
                                  <a:pt x="64" y="79"/>
                                </a:lnTo>
                                <a:lnTo>
                                  <a:pt x="147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2704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7">
                                <a:moveTo>
                                  <a:pt x="132" y="130"/>
                                </a:moveTo>
                                <a:lnTo>
                                  <a:pt x="140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6"/>
                                </a:lnTo>
                                <a:lnTo>
                                  <a:pt x="382" y="53"/>
                                </a:lnTo>
                                <a:lnTo>
                                  <a:pt x="390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1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2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9"/>
                                </a:lnTo>
                                <a:lnTo>
                                  <a:pt x="174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9" y="287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7">
                                <a:moveTo>
                                  <a:pt x="15" y="105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322704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7">
                                <a:moveTo>
                                  <a:pt x="132" y="130"/>
                                </a:moveTo>
                                <a:lnTo>
                                  <a:pt x="138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7" y="26"/>
                                </a:lnTo>
                                <a:lnTo>
                                  <a:pt x="382" y="53"/>
                                </a:lnTo>
                                <a:lnTo>
                                  <a:pt x="388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0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1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6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2" y="547"/>
                                </a:lnTo>
                                <a:lnTo>
                                  <a:pt x="103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8" y="469"/>
                                </a:lnTo>
                                <a:lnTo>
                                  <a:pt x="269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3" y="209"/>
                                </a:lnTo>
                                <a:lnTo>
                                  <a:pt x="173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8" y="287"/>
                                </a:lnTo>
                                <a:lnTo>
                                  <a:pt x="6" y="365"/>
                                </a:lnTo>
                                <a:lnTo>
                                  <a:pt x="7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849">
                                <a:moveTo>
                                  <a:pt x="1694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5944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7" h="848">
                                <a:moveTo>
                                  <a:pt x="0" y="0"/>
                                </a:moveTo>
                                <a:lnTo>
                                  <a:pt x="1696" y="848"/>
                                </a:lnTo>
                                <a:lnTo>
                                  <a:pt x="1697" y="8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712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0"/>
                                </a:moveTo>
                                <a:lnTo>
                                  <a:pt x="0" y="1639"/>
                                </a:lnTo>
                                <a:lnTo>
                                  <a:pt x="1" y="16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347400"/>
                            <a:ext cx="25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0">
                                <a:moveTo>
                                  <a:pt x="0" y="0"/>
                                </a:moveTo>
                                <a:lnTo>
                                  <a:pt x="1637" y="0"/>
                                </a:lnTo>
                                <a:lnTo>
                                  <a:pt x="16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4740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8">
                                <a:moveTo>
                                  <a:pt x="1696" y="8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6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14880"/>
                            <a:ext cx="1386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182">
                                <a:moveTo>
                                  <a:pt x="849" y="46"/>
                                </a:moveTo>
                                <a:lnTo>
                                  <a:pt x="728" y="4"/>
                                </a:lnTo>
                                <a:lnTo>
                                  <a:pt x="604" y="0"/>
                                </a:lnTo>
                                <a:lnTo>
                                  <a:pt x="482" y="36"/>
                                </a:lnTo>
                                <a:lnTo>
                                  <a:pt x="367" y="109"/>
                                </a:lnTo>
                                <a:lnTo>
                                  <a:pt x="261" y="217"/>
                                </a:lnTo>
                                <a:lnTo>
                                  <a:pt x="169" y="357"/>
                                </a:lnTo>
                                <a:lnTo>
                                  <a:pt x="96" y="522"/>
                                </a:lnTo>
                                <a:lnTo>
                                  <a:pt x="42" y="707"/>
                                </a:lnTo>
                                <a:lnTo>
                                  <a:pt x="9" y="906"/>
                                </a:lnTo>
                                <a:lnTo>
                                  <a:pt x="0" y="1112"/>
                                </a:lnTo>
                                <a:lnTo>
                                  <a:pt x="15" y="1317"/>
                                </a:lnTo>
                                <a:lnTo>
                                  <a:pt x="52" y="1514"/>
                                </a:lnTo>
                                <a:lnTo>
                                  <a:pt x="111" y="1695"/>
                                </a:lnTo>
                                <a:lnTo>
                                  <a:pt x="188" y="1855"/>
                                </a:lnTo>
                                <a:lnTo>
                                  <a:pt x="282" y="1989"/>
                                </a:lnTo>
                                <a:lnTo>
                                  <a:pt x="390" y="2089"/>
                                </a:lnTo>
                                <a:lnTo>
                                  <a:pt x="507" y="2154"/>
                                </a:lnTo>
                                <a:lnTo>
                                  <a:pt x="630" y="2182"/>
                                </a:lnTo>
                                <a:lnTo>
                                  <a:pt x="754" y="2170"/>
                                </a:lnTo>
                                <a:lnTo>
                                  <a:pt x="874" y="2120"/>
                                </a:lnTo>
                                <a:lnTo>
                                  <a:pt x="875" y="2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683360"/>
                            <a:ext cx="58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48">
                                <a:moveTo>
                                  <a:pt x="369" y="0"/>
                                </a:moveTo>
                                <a:lnTo>
                                  <a:pt x="161" y="0"/>
                                </a:lnTo>
                                <a:lnTo>
                                  <a:pt x="77" y="235"/>
                                </a:lnTo>
                                <a:lnTo>
                                  <a:pt x="104" y="209"/>
                                </a:lnTo>
                                <a:lnTo>
                                  <a:pt x="174" y="183"/>
                                </a:lnTo>
                                <a:lnTo>
                                  <a:pt x="236" y="183"/>
                                </a:lnTo>
                                <a:lnTo>
                                  <a:pt x="292" y="209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3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8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7" y="495"/>
                                </a:lnTo>
                                <a:lnTo>
                                  <a:pt x="0" y="444"/>
                                </a:lnTo>
                                <a:lnTo>
                                  <a:pt x="1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474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9408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43452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2">
                                <a:moveTo>
                                  <a:pt x="0" y="0"/>
                                </a:moveTo>
                                <a:lnTo>
                                  <a:pt x="0" y="1092"/>
                                </a:lnTo>
                                <a:lnTo>
                                  <a:pt x="1" y="1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22720"/>
                            <a:ext cx="87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413">
                                <a:moveTo>
                                  <a:pt x="90" y="292"/>
                                </a:moveTo>
                                <a:lnTo>
                                  <a:pt x="0" y="194"/>
                                </a:lnTo>
                                <a:lnTo>
                                  <a:pt x="0" y="48"/>
                                </a:lnTo>
                                <a:lnTo>
                                  <a:pt x="90" y="0"/>
                                </a:lnTo>
                                <a:lnTo>
                                  <a:pt x="182" y="24"/>
                                </a:lnTo>
                                <a:lnTo>
                                  <a:pt x="273" y="122"/>
                                </a:lnTo>
                                <a:lnTo>
                                  <a:pt x="273" y="267"/>
                                </a:lnTo>
                                <a:lnTo>
                                  <a:pt x="363" y="364"/>
                                </a:lnTo>
                                <a:lnTo>
                                  <a:pt x="546" y="413"/>
                                </a:lnTo>
                                <a:lnTo>
                                  <a:pt x="546" y="122"/>
                                </a:lnTo>
                                <a:lnTo>
                                  <a:pt x="547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53240"/>
                            <a:ext cx="86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41">
                                <a:moveTo>
                                  <a:pt x="546" y="341"/>
                                </a:moveTo>
                                <a:lnTo>
                                  <a:pt x="546" y="267"/>
                                </a:lnTo>
                                <a:lnTo>
                                  <a:pt x="363" y="72"/>
                                </a:lnTo>
                                <a:lnTo>
                                  <a:pt x="90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94"/>
                                </a:lnTo>
                                <a:lnTo>
                                  <a:pt x="90" y="292"/>
                                </a:lnTo>
                                <a:lnTo>
                                  <a:pt x="182" y="315"/>
                                </a:lnTo>
                                <a:lnTo>
                                  <a:pt x="273" y="267"/>
                                </a:lnTo>
                                <a:lnTo>
                                  <a:pt x="273" y="48"/>
                                </a:lnTo>
                                <a:lnTo>
                                  <a:pt x="274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3" y="2180"/>
                                </a:moveTo>
                                <a:lnTo>
                                  <a:pt x="777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7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0" y="542"/>
                                </a:lnTo>
                                <a:lnTo>
                                  <a:pt x="1148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3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69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8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3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3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7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4638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8"/>
                                </a:moveTo>
                                <a:lnTo>
                                  <a:pt x="326" y="27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7"/>
                                </a:lnTo>
                                <a:lnTo>
                                  <a:pt x="97" y="104"/>
                                </a:lnTo>
                                <a:lnTo>
                                  <a:pt x="42" y="235"/>
                                </a:lnTo>
                                <a:lnTo>
                                  <a:pt x="7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0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6"/>
                                </a:lnTo>
                                <a:lnTo>
                                  <a:pt x="250" y="235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4" y="235"/>
                                </a:lnTo>
                                <a:lnTo>
                                  <a:pt x="49" y="286"/>
                                </a:lnTo>
                                <a:lnTo>
                                  <a:pt x="7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18628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8">
                                <a:moveTo>
                                  <a:pt x="14" y="104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8"/>
                                </a:lnTo>
                                <a:lnTo>
                                  <a:pt x="2" y="5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18628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8">
                                <a:moveTo>
                                  <a:pt x="161" y="0"/>
                                </a:moveTo>
                                <a:lnTo>
                                  <a:pt x="390" y="0"/>
                                </a:lnTo>
                                <a:lnTo>
                                  <a:pt x="208" y="209"/>
                                </a:lnTo>
                                <a:lnTo>
                                  <a:pt x="271" y="209"/>
                                </a:lnTo>
                                <a:lnTo>
                                  <a:pt x="306" y="235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4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9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8" y="495"/>
                                </a:lnTo>
                                <a:lnTo>
                                  <a:pt x="0" y="444"/>
                                </a:lnTo>
                                <a:lnTo>
                                  <a:pt x="2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9">
                                <a:moveTo>
                                  <a:pt x="1696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0">
                                <a:moveTo>
                                  <a:pt x="0" y="0"/>
                                </a:moveTo>
                                <a:lnTo>
                                  <a:pt x="3931" y="0"/>
                                </a:lnTo>
                                <a:lnTo>
                                  <a:pt x="39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1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0" y="546"/>
                                </a:lnTo>
                                <a:lnTo>
                                  <a:pt x="171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4" y="546"/>
                                </a:lnTo>
                                <a:lnTo>
                                  <a:pt x="48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7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116280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4" h="0">
                                <a:moveTo>
                                  <a:pt x="75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041480"/>
                            <a:ext cx="57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546">
                                <a:moveTo>
                                  <a:pt x="74" y="0"/>
                                </a:moveTo>
                                <a:lnTo>
                                  <a:pt x="365" y="0"/>
                                </a:lnTo>
                                <a:lnTo>
                                  <a:pt x="0" y="546"/>
                                </a:lnTo>
                                <a:lnTo>
                                  <a:pt x="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041480"/>
                            <a:ext cx="54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546">
                                <a:moveTo>
                                  <a:pt x="0" y="546"/>
                                </a:moveTo>
                                <a:lnTo>
                                  <a:pt x="72" y="546"/>
                                </a:lnTo>
                                <a:lnTo>
                                  <a:pt x="266" y="365"/>
                                </a:lnTo>
                                <a:lnTo>
                                  <a:pt x="340" y="92"/>
                                </a:lnTo>
                                <a:lnTo>
                                  <a:pt x="291" y="0"/>
                                </a:lnTo>
                                <a:lnTo>
                                  <a:pt x="145" y="0"/>
                                </a:lnTo>
                                <a:lnTo>
                                  <a:pt x="48" y="92"/>
                                </a:lnTo>
                                <a:lnTo>
                                  <a:pt x="24" y="183"/>
                                </a:lnTo>
                                <a:lnTo>
                                  <a:pt x="73" y="273"/>
                                </a:lnTo>
                                <a:lnTo>
                                  <a:pt x="291" y="273"/>
                                </a:lnTo>
                                <a:lnTo>
                                  <a:pt x="292" y="2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0">
                                <a:moveTo>
                                  <a:pt x="393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2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1" y="546"/>
                                </a:lnTo>
                                <a:lnTo>
                                  <a:pt x="17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5" y="546"/>
                                </a:lnTo>
                                <a:lnTo>
                                  <a:pt x="49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8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839600"/>
                            <a:ext cx="797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436">
                                <a:moveTo>
                                  <a:pt x="0" y="436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440360"/>
                            <a:ext cx="7974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2514">
                                <a:moveTo>
                                  <a:pt x="0" y="2514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440360"/>
                            <a:ext cx="136908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5" h="2950">
                                <a:moveTo>
                                  <a:pt x="0" y="0"/>
                                </a:moveTo>
                                <a:lnTo>
                                  <a:pt x="8624" y="2950"/>
                                </a:lnTo>
                                <a:lnTo>
                                  <a:pt x="8625" y="29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290320"/>
                            <a:ext cx="79740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3060">
                                <a:moveTo>
                                  <a:pt x="0" y="3060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585160"/>
                            <a:ext cx="7974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3" h="1203">
                                <a:moveTo>
                                  <a:pt x="5023" y="12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75256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">
                                <a:moveTo>
                                  <a:pt x="0" y="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9051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719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9004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6852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1">
                                <a:moveTo>
                                  <a:pt x="0" y="5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54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65176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">
                                <a:moveTo>
                                  <a:pt x="0" y="7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891080"/>
                            <a:ext cx="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">
                                <a:moveTo>
                                  <a:pt x="0" y="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618640"/>
                            <a:ext cx="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3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88604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851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813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1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55132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16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8763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51784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6">
                                <a:moveTo>
                                  <a:pt x="0" y="16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872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48400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8">
                                <a:moveTo>
                                  <a:pt x="0" y="18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866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45124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9">
                                <a:moveTo>
                                  <a:pt x="0" y="20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62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417400"/>
                            <a:ext cx="7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1">
                                <a:moveTo>
                                  <a:pt x="0" y="22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5724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383920"/>
                            <a:ext cx="7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1">
                                <a:moveTo>
                                  <a:pt x="0" y="2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5292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3">
                                <a:moveTo>
                                  <a:pt x="0" y="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350080"/>
                            <a:ext cx="7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3">
                                <a:moveTo>
                                  <a:pt x="0" y="26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847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2">
                                <a:moveTo>
                                  <a:pt x="0" y="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316960"/>
                            <a:ext cx="72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4">
                                <a:moveTo>
                                  <a:pt x="0" y="28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84356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58840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6">
                                <a:moveTo>
                                  <a:pt x="0" y="11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331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4">
                                <a:moveTo>
                                  <a:pt x="0" y="4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6010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2">
                                <a:moveTo>
                                  <a:pt x="0" y="1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8061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1432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9">
                                <a:moveTo>
                                  <a:pt x="0" y="10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778760"/>
                            <a:ext cx="7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1">
                                <a:moveTo>
                                  <a:pt x="0" y="8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62764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36">
                                <a:moveTo>
                                  <a:pt x="0" y="9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75068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5">
                                <a:moveTo>
                                  <a:pt x="0" y="99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6409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8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2332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7">
                                <a:moveTo>
                                  <a:pt x="0" y="11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653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1">
                                <a:moveTo>
                                  <a:pt x="0" y="7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69560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1">
                                <a:moveTo>
                                  <a:pt x="0" y="13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66688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7">
                                <a:moveTo>
                                  <a:pt x="0" y="6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668240"/>
                            <a:ext cx="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5">
                                <a:moveTo>
                                  <a:pt x="0" y="15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68020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4">
                                <a:moveTo>
                                  <a:pt x="0" y="6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64088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8">
                                <a:moveTo>
                                  <a:pt x="0" y="16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69352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">
                                <a:moveTo>
                                  <a:pt x="0" y="5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12800"/>
                            <a:ext cx="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61">
                                <a:moveTo>
                                  <a:pt x="0" y="18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7064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">
                                <a:moveTo>
                                  <a:pt x="0" y="4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5">
                                <a:moveTo>
                                  <a:pt x="0" y="20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71980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5">
                                <a:moveTo>
                                  <a:pt x="0" y="3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58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8">
                                <a:moveTo>
                                  <a:pt x="0" y="2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7331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">
                                <a:moveTo>
                                  <a:pt x="0" y="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53036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2">
                                <a:moveTo>
                                  <a:pt x="0" y="2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74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503000"/>
                            <a:ext cx="7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6">
                                <a:moveTo>
                                  <a:pt x="0" y="25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75904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475640"/>
                            <a:ext cx="7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8">
                                <a:moveTo>
                                  <a:pt x="0" y="27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723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4479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2">
                                <a:moveTo>
                                  <a:pt x="0" y="29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45404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4">
                                <a:moveTo>
                                  <a:pt x="0" y="28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4724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6">
                                <a:moveTo>
                                  <a:pt x="0" y="27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91480"/>
                            <a:ext cx="7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7">
                                <a:moveTo>
                                  <a:pt x="0" y="26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51056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8">
                                <a:moveTo>
                                  <a:pt x="0" y="25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52892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90">
                                <a:moveTo>
                                  <a:pt x="0" y="2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54800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72">
                                <a:moveTo>
                                  <a:pt x="0" y="2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567080"/>
                            <a:ext cx="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3">
                                <a:moveTo>
                                  <a:pt x="0" y="2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4">
                                <a:moveTo>
                                  <a:pt x="0" y="20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60452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15">
                                <a:moveTo>
                                  <a:pt x="0" y="19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6236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7">
                                <a:moveTo>
                                  <a:pt x="0" y="17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64196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9">
                                <a:moveTo>
                                  <a:pt x="0" y="16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66104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15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67940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1">
                                <a:moveTo>
                                  <a:pt x="0" y="1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69848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3">
                                <a:moveTo>
                                  <a:pt x="0" y="13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7175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735920"/>
                            <a:ext cx="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5">
                                <a:moveTo>
                                  <a:pt x="0" y="10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75500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6">
                                <a:moveTo>
                                  <a:pt x="0" y="9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77408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79244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81152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1">
                                <a:moveTo>
                                  <a:pt x="0" y="6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83060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2">
                                <a:moveTo>
                                  <a:pt x="0" y="4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8489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18680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">
                                <a:moveTo>
                                  <a:pt x="0" y="2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886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">
                                <a:moveTo>
                                  <a:pt x="0" y="1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90548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00.8pt;width:278.5pt;height:300.55pt" coordorigin="2178,2016" coordsize="5570,6011">
                <v:shape id="shape_0" coordsize="439,438" path="m438,220l374,65l220,0l65,65l0,220l65,374l220,438l374,374l438,220l439,220e" stroked="t" o:allowincell="f" style="position:absolute;left:2480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8,438" path="m437,220l373,65l219,0l64,65l0,220l64,374l219,438l373,374l437,220l438,220e" stroked="t" o:allowincell="f" style="position:absolute;left:4991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2,874e" stroked="t" o:allowincell="f" style="position:absolute;left:2398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6,874l328,874e" stroked="t" o:allowincell="f" style="position:absolute;left:258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1,874e" stroked="t" o:allowincell="f" style="position:absolute;left:490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7,874l328,874e" stroked="t" o:allowincell="f" style="position:absolute;left:5100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3,0e" stroked="t" o:allowincell="f" style="position:absolute;left:2398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2,0e" stroked="t" o:allowincell="f" style="position:absolute;left:4909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7,165" path="m0,165l166,0l167,0e" stroked="t" o:allowincell="f" style="position:absolute;left:2398;top:3383;width:4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8,0l439,0e" stroked="t" o:allowincell="f" style="position:absolute;left:2452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4,383" path="m0,383l382,0l384,0e" stroked="t" o:allowincell="f" style="position:absolute;left:2575;top:3396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139" path="m0,139l140,0l141,0e" stroked="t" o:allowincell="f" style="position:absolute;left:4909;top:3383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7,0l439,0e" stroked="t" o:allowincell="f" style="position:absolute;left:4957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9,409" path="m0,409l408,0l409,0e" stroked="t" o:allowincell="f" style="position:absolute;left:5080;top:3390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2534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3790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5022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6388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7781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023,0l5024,0e" stroked="t" o:allowincell="f" style="position:absolute;left:3790;top:7235;width:12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305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60,228l955,117l840,40l717,0l593,0l470,40l355,117l250,228l160,372l88,542l35,731l6,933l0,1140l18,1345l59,1542l121,1722l203,1879l301,2008l411,2102l531,2161l655,2180l656,2180e" stroked="t" o:allowincell="f" style="position:absolute;left:3244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59,228l955,117l840,40l718,0l593,0l470,40l355,117l250,228l159,372l87,542l36,731l6,933l0,1140l18,1345l59,1542l121,1722l203,1879l301,2008l411,2102l531,2161l655,2180l656,2180e" stroked="t" o:allowincell="f" style="position:absolute;left:3408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7,1345l58,1542l120,1722l202,1879l300,2008l411,2102l531,2161l654,2180l655,2180e" stroked="t" o:allowincell="f" style="position:absolute;left:359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1,1542l1292,1345l1309,1140l1303,933l1274,731l1222,542l1150,372l1060,228l955,117l839,40l718,0l593,0l471,40l355,117l250,228l160,372l87,542l36,731l6,933l0,1140l19,1345l59,1542l122,1722l204,1879l300,2008l412,2102l531,2161l655,2180l657,2180e" stroked="t" o:allowincell="f" style="position:absolute;left:4670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6" path="m333,78l327,25l272,0l230,0l161,25l98,104l43,234l8,365l0,469l28,520l84,546l104,546l174,520l229,469l271,390l278,365l278,286l250,234l195,208l174,208l106,234l49,286l8,365l9,365e" stroked="t" o:allowincell="f" style="position:absolute;left:4674;top:4093;width:8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6" path="m132,129l140,104l174,52l202,25l250,0l333,0l369,25l382,52l388,104l375,156l340,208l278,286l0,546l291,546l293,546e" stroked="t" o:allowincell="f" style="position:absolute;left:4767;top:4093;width:96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7,547" path="m15,105l64,79l147,0l0,547l1,547e" stroked="t" o:allowincell="f" style="position:absolute;left:2178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7" path="m132,130l140,105l174,53l202,26l250,0l333,0l369,26l382,53l390,105l375,157l341,209l278,287l0,547l292,547l293,547e" stroked="t" o:allowincell="f" style="position:absolute;left:2235;top:7098;width:97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8,365l0,469l27,521l83,547l104,547l173,521l229,469l271,391l277,365l277,287l250,234l195,209l174,209l104,234l49,287l8,365l9,365e" stroked="t" o:allowincell="f" style="position:absolute;left:2350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7" path="m15,105l63,79l146,0l0,547l1,547e" stroked="t" o:allowincell="f" style="position:absolute;left:5153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7" path="m132,130l138,105l174,53l202,26l250,0l333,0l367,26l382,53l388,105l375,157l340,209l278,287l0,547l291,547l293,547e" stroked="t" o:allowincell="f" style="position:absolute;left:5211;top:709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6,365l0,469l27,521l82,547l103,547l173,521l228,469l269,391l277,365l277,287l250,234l193,209l173,209l104,234l48,287l6,365l7,365e" stroked="t" o:allowincell="f" style="position:absolute;left:5325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x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4,849" path="m1694,849l0,0l1,0e" stroked="t" o:allowincell="f" style="position:absolute;left:2534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x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5046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7,848" path="m0,0l1696,848l1697,848e" stroked="t" o:allowincell="f" style="position:absolute;left:4622;top:2897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x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x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0l0,1639l1,1639e" stroked="t" o:allowincell="f" style="position:absolute;left:3790;top:215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x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,0l1638,0e" stroked="t" o:allowincell="f" style="position:absolute;left:3381;top:2563;width:408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x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8" path="m1696,848l0,0l1,0e" stroked="t" o:allowincell="f" style="position:absolute;left:3790;top:2563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3109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7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288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8,2102l1009,2008l1107,1879l1189,1722l1250,1542l1291,1345l1309,1140l1302,933l1273,731l1222,542l1149,372l1059,228l955,117l838,40l717,0l592,0l470,40l355,117l249,228l159,372l87,542l35,731l6,933l0,1140l18,1345l58,1542l121,1722l203,1879l301,2008l411,2102l530,2161l655,2180l656,2180e" stroked="t" o:allowincell="f" style="position:absolute;left:2725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7,2102l1009,2008l1106,1879l1187,1722l1250,1542l1290,1345l1309,1140l1302,933l1273,731l1222,542l1149,372l1059,228l955,117l838,40l716,0l592,0l470,40l353,117l249,228l159,372l86,542l35,731l6,933l0,1140l18,1345l58,1542l121,1722l202,1879l300,2008l411,2102l530,2161l655,2180l656,2180e" stroked="t" o:allowincell="f" style="position:absolute;left:2534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5,2182" path="m849,46l728,4l604,0l482,36l367,109l261,217l169,357l96,522l42,707l9,906l0,1112l15,1317l52,1514l111,1695l188,1855l282,1989l390,2089l507,2154l630,2182l754,2170l874,2120l875,2120e" stroked="t" o:allowincell="f" style="position:absolute;left:4861;top:7236;width:21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9,548" path="m369,0l161,0l77,235l104,209l174,183l236,183l292,209l320,261l320,340l305,391l263,469l208,521l138,548l76,548l21,521l7,495l0,444l1,444e" stroked="t" o:allowincell="f" style="position:absolute;left:3524;top:4667;width:91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7202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256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3109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2" path="m0,0l0,1092l1,1092e" stroked="t" o:allowincell="f" style="position:absolute;left:3653;top:2700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x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x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7,413" path="m90,292l0,194l0,48l90,0l182,24l273,122l273,267l363,364l546,413l546,122l547,122e" stroked="t" o:allowincell="f" style="position:absolute;left:3451;top:2839;width:136;height:10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341" path="m546,341l546,267l363,72l90,0l0,48l0,194l90,292l182,315l273,267l273,48l274,48e" stroked="t" o:allowincell="f" style="position:absolute;left:3451;top:2730;width:135;height: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9,2161l897,2102l1009,2008l1107,1879l1188,1722l1250,1542l1290,1345l1309,1140l1303,933l1273,731l1222,542l1150,372l1059,228l955,117l839,40l716,0l592,0l470,40l354,117l250,228l159,372l87,542l35,731l6,933l0,1140l18,1345l59,1542l121,1722l202,1879l300,2008l411,2102l530,2161l654,2180l655,2180e" stroked="t" o:allowincell="f" style="position:absolute;left:4527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7,2102l1009,2008l1105,1879l1187,1722l1250,1542l1290,1345l1309,1140l1303,933l1273,731l1222,542l1149,372l1059,228l954,117l838,40l716,0l591,0l470,40l354,117l249,228l159,372l87,542l35,731l6,933l0,1140l17,1345l58,1542l121,1722l202,1879l300,2008l410,2102l530,2161l654,2180l655,2180e" stroked="t" o:allowincell="f" style="position:absolute;left:4336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3,2180l777,2161l897,2102l1007,2008l1105,1879l1187,1722l1250,1542l1290,1345l1309,1140l1302,933l1273,731l1220,542l1148,372l1059,228l953,117l838,40l716,0l591,0l469,40l353,117l248,228l159,372l87,542l35,731l6,933l0,1140l17,1345l58,1542l120,1722l202,1879l300,2008l410,2102l530,2161l653,2180l655,2180e" stroked="t" o:allowincell="f" style="position:absolute;left:4145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8,2102l1008,2008l1106,1879l1188,1722l1251,1542l1291,1345l1309,1140l1303,933l1274,731l1223,542l1150,372l1060,228l954,117l839,40l717,0l592,0l469,40l354,117l250,228l160,372l87,542l36,731l7,933l0,1140l18,1345l59,1542l120,1722l203,1879l300,2008l411,2102l531,2161l654,2180l656,2180e" stroked="t" o:allowincell="f" style="position:absolute;left:3981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8,1345l58,1542l120,1722l202,1879l300,2008l411,2102l531,2161l654,2180l656,2180e" stroked="t" o:allowincell="f" style="position:absolute;left:376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8l326,27l271,0l229,0l159,27l97,104l42,235l7,365l0,469l27,520l83,547l104,547l173,520l229,469l271,391l277,365l277,286l250,235l195,208l174,208l104,235l49,286l7,365l9,365e" stroked="t" o:allowincell="f" style="position:absolute;left:3909;top:5896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8" path="m14,104l63,79l146,0l0,548l2,548e" stroked="t" o:allowincell="f" style="position:absolute;left:3925;top:5459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8" path="m161,0l390,0l208,209l271,209l306,235l320,261l320,340l305,391l264,469l208,521l139,548l76,548l21,521l8,495l0,444l2,444e" stroked="t" o:allowincell="f" style="position:absolute;left:3989;top:5459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9" path="m1696,849l0,0l1,0e" stroked="t" o:allowincell="f" style="position:absolute;left:7202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x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x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2534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5046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2534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31,0l3932,0e" stroked="t" o:allowincell="f" style="position:absolute;left:2671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x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1,365l0,365l316,0l170,546l171,546e" stroked="t" o:allowincell="f" style="position:absolute;left:3095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4,546l48,546l0,456l74,183l267,0l341,0l342,0e" stroked="t" o:allowincell="f" style="position:absolute;left:3198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7202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5046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7534,0l0,0l1,0e" stroked="t" o:allowincell="f" style="position:absolute;left:5182;top:3847;width:18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x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x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5,546" path="m74,0l365,0l0,546l2,546e" stroked="t" o:allowincell="f" style="position:absolute;left:6095;top:3656;width:90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0,546" path="m0,546l72,546l266,365l340,92l291,0l145,0l48,92l24,183l73,273l291,273l292,273e" stroked="t" o:allowincell="f" style="position:absolute;left:6204;top:3656;width:8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5046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3931,0l0,0l2,0e" stroked="t" o:allowincell="f" style="position:absolute;left:3926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x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2,365l0,365l316,0l171,546l172,546e" stroked="t" o:allowincell="f" style="position:absolute;left:4296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5,546l49,546l0,456l74,183l268,0l341,0l342,0e" stroked="t" o:allowincell="f" style="position:absolute;left:4399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436" path="m0,436l5021,0l5022,0e" stroked="t" o:allowincell="f" style="position:absolute;left:2534;top:4913;width:1255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4,2514" path="m0,2514l5023,0l5024,0e" stroked="t" o:allowincell="f" style="position:absolute;left:3790;top:4284;width:1255;height:6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625,2950" path="m0,0l8624,2950l8625,2950e" stroked="t" o:allowincell="f" style="position:absolute;left:5046;top:4284;width:2155;height:7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3060" path="m0,3060l5021,0l5022,0e" stroked="t" o:allowincell="f" style="position:absolute;left:2534;top:5623;width:1255;height:7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3,1203" path="m5023,1203l0,0l1,0e" stroked="t" o:allowincell="f" style="position:absolute;left:3790;top:6087;width:1255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8" path="m0,148l0,0l1,0e" stroked="t" o:allowincell="f" style="position:absolute;left:2595;top:6351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" path="m0,21l0,0l1,0e" stroked="t" o:allowincell="f" style="position:absolute;left:2595;top:5016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2682;top:6298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" path="m0,50l0,0l1,0e" stroked="t" o:allowincell="f" style="position:absolute;left:2682;top:5009;width:0;height: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1" path="m0,571l0,0l1,0e" stroked="t" o:allowincell="f" style="position:absolute;left:2768;top:6245;width:0;height:1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" path="m0,81l0,0l1,0e" stroked="t" o:allowincell="f" style="position:absolute;left:2768;top:5001;width:0;height: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83" path="m0,783l0,0l1,0e" stroked="t" o:allowincell="f" style="position:absolute;left:2855;top:6192;width:0;height:1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" path="m0,112l0,0l1,0e" stroked="t" o:allowincell="f" style="position:absolute;left:2855;top:4994;width:0;height:2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3" path="m0,993l0,0l1,0e" stroked="t" o:allowincell="f" style="position:absolute;left:2942;top:6140;width:0;height:2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2942;top:4986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3028;top:6087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2" path="m0,172l0,0l1,0e" stroked="t" o:allowincell="f" style="position:absolute;left:3028;top:4979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16" path="m0,1416l0,0l2,0e" stroked="t" o:allowincell="f" style="position:absolute;left:3115;top:6034;width:0;height:3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" path="m0,202l0,0l2,0e" stroked="t" o:allowincell="f" style="position:absolute;left:3115;top:4971;width:0;height: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6" path="m0,1626l0,0l1,0e" stroked="t" o:allowincell="f" style="position:absolute;left:3202;top:5981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" path="m0,232l0,0l1,0e" stroked="t" o:allowincell="f" style="position:absolute;left:3202;top:4964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38" path="m0,1838l0,0l2,0e" stroked="t" o:allowincell="f" style="position:absolute;left:3288;top:5928;width:0;height:4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2" path="m0,262l0,0l2,0e" stroked="t" o:allowincell="f" style="position:absolute;left:3288;top:4956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49" path="m0,2049l0,0l1,0e" stroked="t" o:allowincell="f" style="position:absolute;left:3375;top:5876;width:0;height:5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3" path="m0,293l0,0l1,0e" stroked="t" o:allowincell="f" style="position:absolute;left:3375;top:4949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61" path="m0,2261l0,0l1,0e" stroked="t" o:allowincell="f" style="position:absolute;left:3462;top:5823;width:0;height:5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2" path="m0,322l0,0l1,0e" stroked="t" o:allowincell="f" style="position:absolute;left:3462;top:4941;width:0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71" path="m0,2471l0,0l1,0e" stroked="t" o:allowincell="f" style="position:absolute;left:3548;top:5770;width:0;height:6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3" path="m0,353l0,0l1,0e" stroked="t" o:allowincell="f" style="position:absolute;left:3548;top:4934;width:0;height: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83" path="m0,2683l0,0l1,0e" stroked="t" o:allowincell="f" style="position:absolute;left:3635;top:5717;width:0;height:6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2" path="m0,382l0,0l1,0e" stroked="t" o:allowincell="f" style="position:absolute;left:3635;top:4926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94" path="m0,2894l0,0l1,0e" stroked="t" o:allowincell="f" style="position:absolute;left:3722;top:5665;width:0;height:7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3" path="m0,413l0,0l1,0e" stroked="t" o:allowincell="f" style="position:absolute;left:3722;top:4919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86" path="m0,1186l0,0l1,0e" stroked="t" o:allowincell="f" style="position:absolute;left:3808;top:6092;width:0;height:2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4" path="m0,474l0,0l1,0e" stroked="t" o:allowincell="f" style="position:absolute;left:3808;top:4903;width:0;height:1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2" path="m0,1102l0,0l1,0e" stroked="t" o:allowincell="f" style="position:absolute;left:3895;top:6112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3895;top:4860;width:0;height:1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19" path="m0,1019l0,0l1,0e" stroked="t" o:allowincell="f" style="position:absolute;left:3981;top:6133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1" path="m0,821l0,0l1,0e" stroked="t" o:allowincell="f" style="position:absolute;left:3981;top:4817;width:0;height:2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36" path="m0,936l0,0l2,0e" stroked="t" o:allowincell="f" style="position:absolute;left:4068;top:6154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95" path="m0,995l0,0l2,0e" stroked="t" o:allowincell="f" style="position:absolute;left:4068;top:4773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53" path="m0,853l0,0l1,0e" stroked="t" o:allowincell="f" style="position:absolute;left:4155;top:6175;width:0;height:2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67" path="m0,1167l0,0l1,0e" stroked="t" o:allowincell="f" style="position:absolute;left:4155;top:4730;width:0;height:2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1" path="m0,771l0,0l1,0e" stroked="t" o:allowincell="f" style="position:absolute;left:4242;top:6195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41" path="m0,1341l0,0l1,0e" stroked="t" o:allowincell="f" style="position:absolute;left:4242;top:4686;width:0;height:3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7" path="m0,687l0,0l1,0e" stroked="t" o:allowincell="f" style="position:absolute;left:4328;top:6216;width:0;height:1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15" path="m0,1515l0,0l1,0e" stroked="t" o:allowincell="f" style="position:absolute;left:4328;top:4643;width:0;height:3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4" path="m0,604l0,0l1,0e" stroked="t" o:allowincell="f" style="position:absolute;left:4415;top:6237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8" path="m0,1688l0,0l1,0e" stroked="t" o:allowincell="f" style="position:absolute;left:4415;top:4600;width:0;height:4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1" path="m0,521l0,0l1,0e" stroked="t" o:allowincell="f" style="position:absolute;left:4502;top:6258;width:0;height:1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61" path="m0,1861l0,0l1,0e" stroked="t" o:allowincell="f" style="position:absolute;left:4502;top:4556;width:0;height:4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9" path="m0,439l0,0l1,0e" stroked="t" o:allowincell="f" style="position:absolute;left:4588;top:6278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5" path="m0,2035l0,0l1,0e" stroked="t" o:allowincell="f" style="position:absolute;left:4588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5" path="m0,355l0,0l1,0e" stroked="t" o:allowincell="f" style="position:absolute;left:4675;top:6299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8" path="m0,2208l0,0l1,0e" stroked="t" o:allowincell="f" style="position:absolute;left:4675;top:4470;width:0;height:55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" path="m0,272l0,0l1,0e" stroked="t" o:allowincell="f" style="position:absolute;left:4761;top:6320;width:0;height: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2" path="m0,2382l0,0l1,0e" stroked="t" o:allowincell="f" style="position:absolute;left:4761;top:4426;width:0;height:5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4848;top:6341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6" path="m0,2556l0,0l1,0e" stroked="t" o:allowincell="f" style="position:absolute;left:4848;top:4383;width:0;height:6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7" path="m0,107l0,0l1,0e" stroked="t" o:allowincell="f" style="position:absolute;left:4935;top:6361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8" path="m0,2728l0,0l1,0e" stroked="t" o:allowincell="f" style="position:absolute;left:4935;top:4340;width:0;height:6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" path="m0,24l0,0l1,0e" stroked="t" o:allowincell="f" style="position:absolute;left:5022;top:6382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2" path="m0,2902l0,0l1,0e" stroked="t" o:allowincell="f" style="position:absolute;left:5022;top:4296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4" path="m0,2864l0,0l1,0e" stroked="t" o:allowincell="f" style="position:absolute;left:5108;top:430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46" path="m0,2746l0,0l1,0e" stroked="t" o:allowincell="f" style="position:absolute;left:5195;top:4335;width:0;height:6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7" path="m0,2627l0,0l1,0e" stroked="t" o:allowincell="f" style="position:absolute;left:5282;top:4365;width:0;height:6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08" path="m0,2508l0,0l1,0e" stroked="t" o:allowincell="f" style="position:absolute;left:5368;top:4395;width:0;height:6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90" path="m0,2390l0,0l1,0e" stroked="t" o:allowincell="f" style="position:absolute;left:5455;top:4424;width:0;height:5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72" path="m0,2272l0,0l1,0e" stroked="t" o:allowincell="f" style="position:absolute;left:5541;top:4454;width:0;height:5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3" path="m0,2153l0,0l1,0e" stroked="t" o:allowincell="f" style="position:absolute;left:5628;top:4484;width:0;height:5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4" path="m0,2034l0,0l1,0e" stroked="t" o:allowincell="f" style="position:absolute;left:5715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915" path="m0,1915l0,0l2,0e" stroked="t" o:allowincell="f" style="position:absolute;left:5801;top:4543;width:0;height:4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7" path="m0,1797l0,0l1,0e" stroked="t" o:allowincell="f" style="position:absolute;left:5888;top:4573;width:0;height:4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79" path="m0,1679l0,0l1,0e" stroked="t" o:allowincell="f" style="position:absolute;left:5975;top:4602;width:0;height:4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60" path="m0,1560l0,0l1,0e" stroked="t" o:allowincell="f" style="position:absolute;left:6062;top:4632;width:0;height:3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41" path="m0,1441l0,0l1,0e" stroked="t" o:allowincell="f" style="position:absolute;left:6148;top:4661;width:0;height:3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23" path="m0,1323l0,0l1,0e" stroked="t" o:allowincell="f" style="position:absolute;left:6235;top:469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6321;top:4721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85" path="m0,1085l0,0l1,0e" stroked="t" o:allowincell="f" style="position:absolute;left:6408;top:4750;width:0;height:2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6" path="m0,966l0,0l1,0e" stroked="t" o:allowincell="f" style="position:absolute;left:6495;top:4780;width:0;height:2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9" path="m0,849l0,0l2,0e" stroked="t" o:allowincell="f" style="position:absolute;left:6581;top:4810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0" path="m0,730l0,0l1,0e" stroked="t" o:allowincell="f" style="position:absolute;left:6668;top:4839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1" path="m0,611l0,0l2,0e" stroked="t" o:allowincell="f" style="position:absolute;left:6755;top:4869;width:0;height:1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92" path="m0,492l0,0l1,0e" stroked="t" o:allowincell="f" style="position:absolute;left:6841;top:489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4" path="m0,374l0,0l1,0e" stroked="t" o:allowincell="f" style="position:absolute;left:6928;top:4928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" path="m0,255l0,0l1,0e" stroked="t" o:allowincell="f" style="position:absolute;left:7015;top:4958;width:0;height: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7" path="m0,137l0,0l1,0e" stroked="t" o:allowincell="f" style="position:absolute;left:7101;top:4987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7188;top:5017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40230</wp:posOffset>
                </wp:positionH>
                <wp:positionV relativeFrom="page">
                  <wp:posOffset>2070100</wp:posOffset>
                </wp:positionV>
                <wp:extent cx="462280" cy="307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63pt;mso-position-vertical-relative:page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46070</wp:posOffset>
                </wp:positionH>
                <wp:positionV relativeFrom="page">
                  <wp:posOffset>1612900</wp:posOffset>
                </wp:positionV>
                <wp:extent cx="462280" cy="307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27pt;mso-position-vertical-relative:page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2039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9507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48790</wp:posOffset>
                </wp:positionH>
                <wp:positionV relativeFrom="page">
                  <wp:posOffset>1463040</wp:posOffset>
                </wp:positionV>
                <wp:extent cx="398780" cy="320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115.2pt;mso-position-vertical-relative:page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68550</wp:posOffset>
                </wp:positionH>
                <wp:positionV relativeFrom="page">
                  <wp:posOffset>1188720</wp:posOffset>
                </wp:positionV>
                <wp:extent cx="386080" cy="320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93.6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57750</wp:posOffset>
                </wp:positionH>
                <wp:positionV relativeFrom="page">
                  <wp:posOffset>1991360</wp:posOffset>
                </wp:positionV>
                <wp:extent cx="335280" cy="294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3.2pt;mso-wrap-distance-left:9.05pt;mso-wrap-distance-right:9.05pt;mso-wrap-distance-top:0pt;mso-wrap-distance-bottom:0pt;margin-top:156.8pt;mso-position-vertical-relative:page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68550</wp:posOffset>
                </wp:positionH>
                <wp:positionV relativeFrom="page">
                  <wp:posOffset>1691640</wp:posOffset>
                </wp:positionV>
                <wp:extent cx="386080" cy="3200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133.2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83430</wp:posOffset>
                </wp:positionH>
                <wp:positionV relativeFrom="page">
                  <wp:posOffset>3017520</wp:posOffset>
                </wp:positionV>
                <wp:extent cx="449580" cy="3073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37.6pt;mso-position-vertical-relative:page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91050</wp:posOffset>
                </wp:positionH>
                <wp:positionV relativeFrom="page">
                  <wp:posOffset>3840480</wp:posOffset>
                </wp:positionV>
                <wp:extent cx="449580" cy="3073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302.4pt;mso-position-vertical-relative:page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44390</wp:posOffset>
                </wp:positionH>
                <wp:positionV relativeFrom="page">
                  <wp:posOffset>4663440</wp:posOffset>
                </wp:positionV>
                <wp:extent cx="487680" cy="3327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67.2pt;mso-position-vertical-relative:page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14470</wp:posOffset>
                </wp:positionH>
                <wp:positionV relativeFrom="page">
                  <wp:posOffset>960120</wp:posOffset>
                </wp:positionV>
                <wp:extent cx="386080" cy="3200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75.6pt;mso-position-vertical-relative:page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07210</wp:posOffset>
                </wp:positionH>
                <wp:positionV relativeFrom="page">
                  <wp:posOffset>1143000</wp:posOffset>
                </wp:positionV>
                <wp:extent cx="398780" cy="320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90pt;mso-position-vertical-relative:page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76605</wp:posOffset>
                </wp:positionH>
                <wp:positionV relativeFrom="page">
                  <wp:posOffset>1097280</wp:posOffset>
                </wp:positionV>
                <wp:extent cx="4665980" cy="374332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3743280"/>
                          <a:chOff x="0" y="0"/>
                          <a:chExt cx="4665960" cy="3743280"/>
                        </a:xfrm>
                      </wpg:grpSpPr>
                      <wps:wsp>
                        <wps:cNvSpPr/>
                        <wps:spPr>
                          <a:xfrm>
                            <a:off x="53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49" y="226"/>
                                </a:moveTo>
                                <a:lnTo>
                                  <a:pt x="384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4" y="384"/>
                                </a:lnTo>
                                <a:lnTo>
                                  <a:pt x="449" y="226"/>
                                </a:lnTo>
                                <a:lnTo>
                                  <a:pt x="450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448" y="226"/>
                                </a:moveTo>
                                <a:lnTo>
                                  <a:pt x="383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3" y="384"/>
                                </a:lnTo>
                                <a:lnTo>
                                  <a:pt x="448" y="226"/>
                                </a:lnTo>
                                <a:lnTo>
                                  <a:pt x="449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97">
                                <a:moveTo>
                                  <a:pt x="336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0" y="0"/>
                                </a:moveTo>
                                <a:lnTo>
                                  <a:pt x="336" y="897"/>
                                </a:lnTo>
                                <a:lnTo>
                                  <a:pt x="337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570960"/>
                            <a:ext cx="540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337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897">
                                <a:moveTo>
                                  <a:pt x="0" y="0"/>
                                </a:moveTo>
                                <a:lnTo>
                                  <a:pt x="337" y="897"/>
                                </a:lnTo>
                                <a:lnTo>
                                  <a:pt x="338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0">
                                <a:moveTo>
                                  <a:pt x="0" y="0"/>
                                </a:moveTo>
                                <a:lnTo>
                                  <a:pt x="1121" y="0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0">
                                <a:moveTo>
                                  <a:pt x="0" y="0"/>
                                </a:moveTo>
                                <a:lnTo>
                                  <a:pt x="1122" y="0"/>
                                </a:lnTo>
                                <a:lnTo>
                                  <a:pt x="11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0" y="17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2216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95">
                                <a:moveTo>
                                  <a:pt x="0" y="395"/>
                                </a:moveTo>
                                <a:lnTo>
                                  <a:pt x="393" y="0"/>
                                </a:lnTo>
                                <a:lnTo>
                                  <a:pt x="3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3">
                                <a:moveTo>
                                  <a:pt x="0" y="143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71748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0">
                                <a:moveTo>
                                  <a:pt x="0" y="420"/>
                                </a:moveTo>
                                <a:lnTo>
                                  <a:pt x="420" y="0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08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58344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6320"/>
                            <a:ext cx="26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0">
                                <a:moveTo>
                                  <a:pt x="0" y="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5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4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8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5056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0505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561">
                                <a:moveTo>
                                  <a:pt x="166" y="0"/>
                                </a:moveTo>
                                <a:lnTo>
                                  <a:pt x="401" y="0"/>
                                </a:lnTo>
                                <a:lnTo>
                                  <a:pt x="215" y="213"/>
                                </a:lnTo>
                                <a:lnTo>
                                  <a:pt x="280" y="213"/>
                                </a:lnTo>
                                <a:lnTo>
                                  <a:pt x="315" y="240"/>
                                </a:lnTo>
                                <a:lnTo>
                                  <a:pt x="329" y="267"/>
                                </a:lnTo>
                                <a:lnTo>
                                  <a:pt x="329" y="348"/>
                                </a:lnTo>
                                <a:lnTo>
                                  <a:pt x="314" y="401"/>
                                </a:lnTo>
                                <a:lnTo>
                                  <a:pt x="271" y="481"/>
                                </a:lnTo>
                                <a:lnTo>
                                  <a:pt x="215" y="534"/>
                                </a:lnTo>
                                <a:lnTo>
                                  <a:pt x="144" y="561"/>
                                </a:lnTo>
                                <a:lnTo>
                                  <a:pt x="79" y="561"/>
                                </a:lnTo>
                                <a:lnTo>
                                  <a:pt x="22" y="534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2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05056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7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4" y="27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1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21212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43" y="79"/>
                                </a:moveTo>
                                <a:lnTo>
                                  <a:pt x="336" y="27"/>
                                </a:lnTo>
                                <a:lnTo>
                                  <a:pt x="280" y="0"/>
                                </a:lnTo>
                                <a:lnTo>
                                  <a:pt x="237" y="0"/>
                                </a:lnTo>
                                <a:lnTo>
                                  <a:pt x="166" y="27"/>
                                </a:lnTo>
                                <a:lnTo>
                                  <a:pt x="101" y="106"/>
                                </a:lnTo>
                                <a:lnTo>
                                  <a:pt x="45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30" y="535"/>
                                </a:lnTo>
                                <a:lnTo>
                                  <a:pt x="86" y="560"/>
                                </a:lnTo>
                                <a:lnTo>
                                  <a:pt x="108" y="560"/>
                                </a:lnTo>
                                <a:lnTo>
                                  <a:pt x="179" y="535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1" y="214"/>
                                </a:lnTo>
                                <a:lnTo>
                                  <a:pt x="179" y="214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13740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4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3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6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5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313740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49" y="213"/>
                                </a:lnTo>
                                <a:lnTo>
                                  <a:pt x="285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5" y="0"/>
                                </a:lnTo>
                                <a:lnTo>
                                  <a:pt x="164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7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7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2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8788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0" y="0"/>
                                </a:moveTo>
                                <a:lnTo>
                                  <a:pt x="1741" y="872"/>
                                </a:lnTo>
                                <a:lnTo>
                                  <a:pt x="1742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1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1742" y="8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7856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0" y="0"/>
                                </a:moveTo>
                                <a:lnTo>
                                  <a:pt x="1684" y="0"/>
                                </a:ln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1" h="871">
                                <a:moveTo>
                                  <a:pt x="1741" y="8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3227040"/>
                            <a:ext cx="1429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2243">
                                <a:moveTo>
                                  <a:pt x="871" y="47"/>
                                </a:moveTo>
                                <a:lnTo>
                                  <a:pt x="747" y="4"/>
                                </a:lnTo>
                                <a:lnTo>
                                  <a:pt x="619" y="0"/>
                                </a:lnTo>
                                <a:lnTo>
                                  <a:pt x="494" y="37"/>
                                </a:lnTo>
                                <a:lnTo>
                                  <a:pt x="376" y="112"/>
                                </a:lnTo>
                                <a:lnTo>
                                  <a:pt x="268" y="223"/>
                                </a:lnTo>
                                <a:lnTo>
                                  <a:pt x="173" y="365"/>
                                </a:lnTo>
                                <a:lnTo>
                                  <a:pt x="98" y="536"/>
                                </a:lnTo>
                                <a:lnTo>
                                  <a:pt x="41" y="727"/>
                                </a:lnTo>
                                <a:lnTo>
                                  <a:pt x="8" y="931"/>
                                </a:lnTo>
                                <a:lnTo>
                                  <a:pt x="0" y="1143"/>
                                </a:lnTo>
                                <a:lnTo>
                                  <a:pt x="14" y="1354"/>
                                </a:lnTo>
                                <a:lnTo>
                                  <a:pt x="52" y="1556"/>
                                </a:lnTo>
                                <a:lnTo>
                                  <a:pt x="112" y="1742"/>
                                </a:lnTo>
                                <a:lnTo>
                                  <a:pt x="192" y="1907"/>
                                </a:lnTo>
                                <a:lnTo>
                                  <a:pt x="289" y="2043"/>
                                </a:lnTo>
                                <a:lnTo>
                                  <a:pt x="400" y="2147"/>
                                </a:lnTo>
                                <a:lnTo>
                                  <a:pt x="520" y="2214"/>
                                </a:lnTo>
                                <a:lnTo>
                                  <a:pt x="646" y="2243"/>
                                </a:lnTo>
                                <a:lnTo>
                                  <a:pt x="773" y="2230"/>
                                </a:lnTo>
                                <a:lnTo>
                                  <a:pt x="897" y="2179"/>
                                </a:lnTo>
                                <a:lnTo>
                                  <a:pt x="898" y="2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561">
                                <a:moveTo>
                                  <a:pt x="379" y="0"/>
                                </a:moveTo>
                                <a:lnTo>
                                  <a:pt x="164" y="0"/>
                                </a:lnTo>
                                <a:lnTo>
                                  <a:pt x="79" y="240"/>
                                </a:lnTo>
                                <a:lnTo>
                                  <a:pt x="107" y="214"/>
                                </a:lnTo>
                                <a:lnTo>
                                  <a:pt x="178" y="187"/>
                                </a:lnTo>
                                <a:lnTo>
                                  <a:pt x="243" y="187"/>
                                </a:lnTo>
                                <a:lnTo>
                                  <a:pt x="299" y="214"/>
                                </a:lnTo>
                                <a:lnTo>
                                  <a:pt x="328" y="267"/>
                                </a:lnTo>
                                <a:lnTo>
                                  <a:pt x="327" y="348"/>
                                </a:lnTo>
                                <a:lnTo>
                                  <a:pt x="314" y="400"/>
                                </a:lnTo>
                                <a:lnTo>
                                  <a:pt x="271" y="481"/>
                                </a:lnTo>
                                <a:lnTo>
                                  <a:pt x="213" y="535"/>
                                </a:lnTo>
                                <a:lnTo>
                                  <a:pt x="142" y="561"/>
                                </a:lnTo>
                                <a:lnTo>
                                  <a:pt x="79" y="561"/>
                                </a:lnTo>
                                <a:lnTo>
                                  <a:pt x="21" y="535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61">
                                <a:moveTo>
                                  <a:pt x="227" y="0"/>
                                </a:moveTo>
                                <a:lnTo>
                                  <a:pt x="156" y="27"/>
                                </a:lnTo>
                                <a:lnTo>
                                  <a:pt x="121" y="79"/>
                                </a:lnTo>
                                <a:lnTo>
                                  <a:pt x="106" y="133"/>
                                </a:lnTo>
                                <a:lnTo>
                                  <a:pt x="113" y="187"/>
                                </a:lnTo>
                                <a:lnTo>
                                  <a:pt x="149" y="214"/>
                                </a:lnTo>
                                <a:lnTo>
                                  <a:pt x="227" y="240"/>
                                </a:lnTo>
                                <a:lnTo>
                                  <a:pt x="285" y="267"/>
                                </a:lnTo>
                                <a:lnTo>
                                  <a:pt x="313" y="321"/>
                                </a:lnTo>
                                <a:lnTo>
                                  <a:pt x="320" y="374"/>
                                </a:lnTo>
                                <a:lnTo>
                                  <a:pt x="298" y="454"/>
                                </a:lnTo>
                                <a:lnTo>
                                  <a:pt x="263" y="508"/>
                                </a:lnTo>
                                <a:lnTo>
                                  <a:pt x="235" y="535"/>
                                </a:lnTo>
                                <a:lnTo>
                                  <a:pt x="162" y="561"/>
                                </a:lnTo>
                                <a:lnTo>
                                  <a:pt x="78" y="561"/>
                                </a:lnTo>
                                <a:lnTo>
                                  <a:pt x="20" y="535"/>
                                </a:lnTo>
                                <a:lnTo>
                                  <a:pt x="7" y="508"/>
                                </a:lnTo>
                                <a:lnTo>
                                  <a:pt x="0" y="454"/>
                                </a:lnTo>
                                <a:lnTo>
                                  <a:pt x="20" y="374"/>
                                </a:lnTo>
                                <a:lnTo>
                                  <a:pt x="56" y="321"/>
                                </a:lnTo>
                                <a:lnTo>
                                  <a:pt x="11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277" y="214"/>
                                </a:lnTo>
                                <a:lnTo>
                                  <a:pt x="328" y="187"/>
                                </a:lnTo>
                                <a:lnTo>
                                  <a:pt x="363" y="133"/>
                                </a:lnTo>
                                <a:lnTo>
                                  <a:pt x="377" y="79"/>
                                </a:lnTo>
                                <a:lnTo>
                                  <a:pt x="371" y="27"/>
                                </a:lnTo>
                                <a:lnTo>
                                  <a:pt x="313" y="0"/>
                                </a:lnTo>
                                <a:lnTo>
                                  <a:pt x="227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1972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0">
                                <a:moveTo>
                                  <a:pt x="0" y="0"/>
                                </a:moveTo>
                                <a:lnTo>
                                  <a:pt x="0" y="1460"/>
                                </a:lnTo>
                                <a:lnTo>
                                  <a:pt x="2" y="14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996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872">
                                <a:moveTo>
                                  <a:pt x="0" y="0"/>
                                </a:moveTo>
                                <a:lnTo>
                                  <a:pt x="1742" y="872"/>
                                </a:lnTo>
                                <a:lnTo>
                                  <a:pt x="1744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0">
                                <a:moveTo>
                                  <a:pt x="16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15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9">
                                <a:moveTo>
                                  <a:pt x="93" y="299"/>
                                </a:moveTo>
                                <a:lnTo>
                                  <a:pt x="0" y="200"/>
                                </a:lnTo>
                                <a:lnTo>
                                  <a:pt x="0" y="49"/>
                                </a:lnTo>
                                <a:lnTo>
                                  <a:pt x="93" y="0"/>
                                </a:lnTo>
                                <a:lnTo>
                                  <a:pt x="186" y="25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00"/>
                                </a:lnTo>
                                <a:lnTo>
                                  <a:pt x="281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28040"/>
                            <a:ext cx="44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24">
                                <a:moveTo>
                                  <a:pt x="0" y="50"/>
                                </a:moveTo>
                                <a:lnTo>
                                  <a:pt x="93" y="0"/>
                                </a:lnTo>
                                <a:lnTo>
                                  <a:pt x="187" y="26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187" y="324"/>
                                </a:lnTo>
                                <a:lnTo>
                                  <a:pt x="189" y="3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44880"/>
                            <a:ext cx="89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425">
                                <a:moveTo>
                                  <a:pt x="93" y="299"/>
                                </a:moveTo>
                                <a:lnTo>
                                  <a:pt x="0" y="199"/>
                                </a:lnTo>
                                <a:lnTo>
                                  <a:pt x="0" y="50"/>
                                </a:lnTo>
                                <a:lnTo>
                                  <a:pt x="93" y="0"/>
                                </a:lnTo>
                                <a:lnTo>
                                  <a:pt x="186" y="24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373" y="374"/>
                                </a:lnTo>
                                <a:lnTo>
                                  <a:pt x="560" y="425"/>
                                </a:lnTo>
                                <a:lnTo>
                                  <a:pt x="560" y="125"/>
                                </a:lnTo>
                                <a:lnTo>
                                  <a:pt x="562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25080"/>
                            <a:ext cx="29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25">
                                <a:moveTo>
                                  <a:pt x="0" y="0"/>
                                </a:moveTo>
                                <a:lnTo>
                                  <a:pt x="93" y="26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33640"/>
                            <a:ext cx="88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424">
                                <a:moveTo>
                                  <a:pt x="467" y="424"/>
                                </a:moveTo>
                                <a:lnTo>
                                  <a:pt x="560" y="374"/>
                                </a:lnTo>
                                <a:lnTo>
                                  <a:pt x="560" y="225"/>
                                </a:lnTo>
                                <a:lnTo>
                                  <a:pt x="467" y="126"/>
                                </a:lnTo>
                                <a:lnTo>
                                  <a:pt x="280" y="75"/>
                                </a:lnTo>
                                <a:lnTo>
                                  <a:pt x="186" y="124"/>
                                </a:lnTo>
                                <a:lnTo>
                                  <a:pt x="186" y="35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8052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50">
                                <a:moveTo>
                                  <a:pt x="94" y="100"/>
                                </a:move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9240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">
                                <a:moveTo>
                                  <a:pt x="0" y="1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3264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49">
                                <a:moveTo>
                                  <a:pt x="94" y="99"/>
                                </a:moveTo>
                                <a:lnTo>
                                  <a:pt x="0" y="0"/>
                                </a:lnTo>
                                <a:lnTo>
                                  <a:pt x="561" y="149"/>
                                </a:lnTo>
                                <a:lnTo>
                                  <a:pt x="562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4488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261720"/>
                            <a:ext cx="88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24">
                                <a:moveTo>
                                  <a:pt x="375" y="25"/>
                                </a:moveTo>
                                <a:lnTo>
                                  <a:pt x="375" y="324"/>
                                </a:ln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91720"/>
                            <a:ext cx="64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0">
                                <a:moveTo>
                                  <a:pt x="0" y="0"/>
                                </a:moveTo>
                                <a:lnTo>
                                  <a:pt x="4039" y="0"/>
                                </a:lnTo>
                                <a:lnTo>
                                  <a:pt x="4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1"/>
                                </a:lnTo>
                                <a:lnTo>
                                  <a:pt x="176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51680"/>
                            <a:ext cx="55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61">
                                <a:moveTo>
                                  <a:pt x="50" y="280"/>
                                </a:moveTo>
                                <a:lnTo>
                                  <a:pt x="275" y="280"/>
                                </a:lnTo>
                                <a:lnTo>
                                  <a:pt x="324" y="375"/>
                                </a:lnTo>
                                <a:lnTo>
                                  <a:pt x="300" y="468"/>
                                </a:lnTo>
                                <a:lnTo>
                                  <a:pt x="199" y="561"/>
                                </a:lnTo>
                                <a:lnTo>
                                  <a:pt x="50" y="561"/>
                                </a:lnTo>
                                <a:lnTo>
                                  <a:pt x="0" y="468"/>
                                </a:lnTo>
                                <a:lnTo>
                                  <a:pt x="76" y="187"/>
                                </a:lnTo>
                                <a:lnTo>
                                  <a:pt x="275" y="0"/>
                                </a:ln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26200"/>
                            <a:ext cx="20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51680"/>
                            <a:ext cx="68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1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2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91720"/>
                            <a:ext cx="242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8" h="0">
                                <a:moveTo>
                                  <a:pt x="0" y="0"/>
                                </a:moveTo>
                                <a:lnTo>
                                  <a:pt x="15256" y="0"/>
                                </a:lnTo>
                                <a:lnTo>
                                  <a:pt x="152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766440"/>
                            <a:ext cx="24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50" y="94"/>
                                </a:moveTo>
                                <a:lnTo>
                                  <a:pt x="150" y="0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85608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66440"/>
                            <a:ext cx="51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2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2"/>
                                </a:lnTo>
                                <a:lnTo>
                                  <a:pt x="176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766440"/>
                            <a:ext cx="6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2">
                                <a:moveTo>
                                  <a:pt x="0" y="468"/>
                                </a:moveTo>
                                <a:lnTo>
                                  <a:pt x="50" y="562"/>
                                </a:lnTo>
                                <a:lnTo>
                                  <a:pt x="199" y="562"/>
                                </a:lnTo>
                                <a:lnTo>
                                  <a:pt x="300" y="468"/>
                                </a:lnTo>
                                <a:lnTo>
                                  <a:pt x="350" y="282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6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2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1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89172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7" h="0">
                                <a:moveTo>
                                  <a:pt x="0" y="0"/>
                                </a:moveTo>
                                <a:lnTo>
                                  <a:pt x="3926" y="0"/>
                                </a:lnTo>
                                <a:lnTo>
                                  <a:pt x="39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299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4" y="561"/>
                                </a:lnTo>
                                <a:lnTo>
                                  <a:pt x="175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5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82620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561">
                                <a:moveTo>
                                  <a:pt x="0" y="468"/>
                                </a:moveTo>
                                <a:lnTo>
                                  <a:pt x="48" y="561"/>
                                </a:lnTo>
                                <a:lnTo>
                                  <a:pt x="198" y="561"/>
                                </a:lnTo>
                                <a:lnTo>
                                  <a:pt x="298" y="468"/>
                                </a:lnTo>
                                <a:lnTo>
                                  <a:pt x="348" y="280"/>
                                </a:lnTo>
                                <a:lnTo>
                                  <a:pt x="298" y="187"/>
                                </a:lnTo>
                                <a:lnTo>
                                  <a:pt x="74" y="187"/>
                                </a:lnTo>
                                <a:lnTo>
                                  <a:pt x="124" y="0"/>
                                </a:ln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1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5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1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5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81900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3930">
                                <a:moveTo>
                                  <a:pt x="0" y="0"/>
                                </a:moveTo>
                                <a:lnTo>
                                  <a:pt x="5162" y="3930"/>
                                </a:lnTo>
                                <a:lnTo>
                                  <a:pt x="5163" y="39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55040"/>
                            <a:ext cx="26002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4380">
                                <a:moveTo>
                                  <a:pt x="0" y="438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355040"/>
                            <a:ext cx="801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9" h="450">
                                <a:moveTo>
                                  <a:pt x="0" y="0"/>
                                </a:moveTo>
                                <a:lnTo>
                                  <a:pt x="5048" y="450"/>
                                </a:lnTo>
                                <a:lnTo>
                                  <a:pt x="5049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353320"/>
                            <a:ext cx="8190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2021">
                                <a:moveTo>
                                  <a:pt x="0" y="2021"/>
                                </a:moveTo>
                                <a:lnTo>
                                  <a:pt x="5162" y="0"/>
                                </a:lnTo>
                                <a:lnTo>
                                  <a:pt x="51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495520"/>
                            <a:ext cx="8013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8" h="1123">
                                <a:moveTo>
                                  <a:pt x="5048" y="11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495520"/>
                            <a:ext cx="2600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8" h="1123">
                                <a:moveTo>
                                  <a:pt x="16378" y="1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4246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60">
                                <a:moveTo>
                                  <a:pt x="135" y="133"/>
                                </a:moveTo>
                                <a:lnTo>
                                  <a:pt x="143" y="106"/>
                                </a:lnTo>
                                <a:lnTo>
                                  <a:pt x="178" y="52"/>
                                </a:lnTo>
                                <a:lnTo>
                                  <a:pt x="208" y="25"/>
                                </a:lnTo>
                                <a:lnTo>
                                  <a:pt x="257" y="0"/>
                                </a:lnTo>
                                <a:lnTo>
                                  <a:pt x="342" y="0"/>
                                </a:lnTo>
                                <a:lnTo>
                                  <a:pt x="378" y="25"/>
                                </a:lnTo>
                                <a:lnTo>
                                  <a:pt x="393" y="52"/>
                                </a:lnTo>
                                <a:lnTo>
                                  <a:pt x="400" y="106"/>
                                </a:lnTo>
                                <a:lnTo>
                                  <a:pt x="385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5" y="293"/>
                                </a:lnTo>
                                <a:lnTo>
                                  <a:pt x="0" y="560"/>
                                </a:lnTo>
                                <a:lnTo>
                                  <a:pt x="300" y="560"/>
                                </a:lnTo>
                                <a:lnTo>
                                  <a:pt x="301" y="5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42460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35" y="186"/>
                                </a:moveTo>
                                <a:lnTo>
                                  <a:pt x="292" y="267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6"/>
                                </a:lnTo>
                                <a:lnTo>
                                  <a:pt x="143" y="346"/>
                                </a:lnTo>
                                <a:lnTo>
                                  <a:pt x="85" y="320"/>
                                </a:lnTo>
                                <a:lnTo>
                                  <a:pt x="57" y="267"/>
                                </a:lnTo>
                                <a:lnTo>
                                  <a:pt x="57" y="186"/>
                                </a:lnTo>
                                <a:lnTo>
                                  <a:pt x="65" y="160"/>
                                </a:lnTo>
                                <a:lnTo>
                                  <a:pt x="108" y="79"/>
                                </a:lnTo>
                                <a:lnTo>
                                  <a:pt x="165" y="25"/>
                                </a:lnTo>
                                <a:lnTo>
                                  <a:pt x="236" y="0"/>
                                </a:lnTo>
                                <a:lnTo>
                                  <a:pt x="257" y="0"/>
                                </a:lnTo>
                                <a:lnTo>
                                  <a:pt x="314" y="25"/>
                                </a:lnTo>
                                <a:lnTo>
                                  <a:pt x="343" y="79"/>
                                </a:lnTo>
                                <a:lnTo>
                                  <a:pt x="335" y="186"/>
                                </a:lnTo>
                                <a:lnTo>
                                  <a:pt x="300" y="320"/>
                                </a:lnTo>
                                <a:lnTo>
                                  <a:pt x="242" y="454"/>
                                </a:lnTo>
                                <a:lnTo>
                                  <a:pt x="179" y="533"/>
                                </a:lnTo>
                                <a:lnTo>
                                  <a:pt x="108" y="560"/>
                                </a:lnTo>
                                <a:lnTo>
                                  <a:pt x="65" y="560"/>
                                </a:lnTo>
                                <a:lnTo>
                                  <a:pt x="7" y="533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3709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2">
                                <a:moveTo>
                                  <a:pt x="136" y="134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7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8" y="27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4" y="160"/>
                                </a:lnTo>
                                <a:lnTo>
                                  <a:pt x="349" y="214"/>
                                </a:lnTo>
                                <a:lnTo>
                                  <a:pt x="285" y="295"/>
                                </a:lnTo>
                                <a:lnTo>
                                  <a:pt x="0" y="562"/>
                                </a:lnTo>
                                <a:lnTo>
                                  <a:pt x="299" y="562"/>
                                </a:lnTo>
                                <a:lnTo>
                                  <a:pt x="30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37096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62">
                                <a:moveTo>
                                  <a:pt x="334" y="187"/>
                                </a:moveTo>
                                <a:lnTo>
                                  <a:pt x="291" y="268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7"/>
                                </a:lnTo>
                                <a:lnTo>
                                  <a:pt x="142" y="347"/>
                                </a:lnTo>
                                <a:lnTo>
                                  <a:pt x="86" y="320"/>
                                </a:lnTo>
                                <a:lnTo>
                                  <a:pt x="57" y="268"/>
                                </a:lnTo>
                                <a:lnTo>
                                  <a:pt x="57" y="187"/>
                                </a:lnTo>
                                <a:lnTo>
                                  <a:pt x="64" y="160"/>
                                </a:lnTo>
                                <a:lnTo>
                                  <a:pt x="106" y="80"/>
                                </a:lnTo>
                                <a:lnTo>
                                  <a:pt x="164" y="27"/>
                                </a:lnTo>
                                <a:lnTo>
                                  <a:pt x="235" y="0"/>
                                </a:lnTo>
                                <a:lnTo>
                                  <a:pt x="257" y="0"/>
                                </a:lnTo>
                                <a:lnTo>
                                  <a:pt x="313" y="27"/>
                                </a:lnTo>
                                <a:lnTo>
                                  <a:pt x="342" y="80"/>
                                </a:lnTo>
                                <a:lnTo>
                                  <a:pt x="334" y="187"/>
                                </a:lnTo>
                                <a:lnTo>
                                  <a:pt x="299" y="320"/>
                                </a:lnTo>
                                <a:lnTo>
                                  <a:pt x="242" y="455"/>
                                </a:lnTo>
                                <a:lnTo>
                                  <a:pt x="177" y="535"/>
                                </a:lnTo>
                                <a:lnTo>
                                  <a:pt x="106" y="562"/>
                                </a:lnTo>
                                <a:lnTo>
                                  <a:pt x="64" y="562"/>
                                </a:lnTo>
                                <a:lnTo>
                                  <a:pt x="7" y="535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86.4pt;width:367.4pt;height:294.75pt" coordorigin="1223,1728" coordsize="7348,5895">
                <v:shape id="shape_0" coordsize="450,450" path="m449,226l384,66l224,0l66,66l0,226l66,384l224,450l384,384l449,226l450,226e" stroked="t" o:allowincell="f" style="position:absolute;left:1307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448,226l383,66l224,0l66,66l0,226l66,384l224,450l383,384l448,226l449,226e" stroked="t" o:allowincell="f" style="position:absolute;left:7954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6,897" path="m336,0l0,897l1,897e" stroked="t" o:allowincell="f" style="position:absolute;left:1223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0,0l336,897l337,897e" stroked="t" o:allowincell="f" style="position:absolute;left:1419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337,0l0,897l1,897e" stroked="t" o:allowincell="f" style="position:absolute;left:7869;top:2627;width:84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8,897" path="m0,0l337,897l338,897e" stroked="t" o:allowincell="f" style="position:absolute;left:8066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1,0l1122,0e" stroked="t" o:allowincell="f" style="position:absolute;left:1223;top:2851;width:27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2,0l1123,0e" stroked="t" o:allowincell="f" style="position:absolute;left:7869;top:2851;width:28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1,170" path="m0,170l170,0l171,0e" stroked="t" o:allowincell="f" style="position:absolute;left:1223;top:2851;width:42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0,450l448,0l449,0e" stroked="t" o:allowincell="f" style="position:absolute;left:127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4,395" path="m0,395l393,0l394,0e" stroked="t" o:allowincell="f" style="position:absolute;left:1405;top:2865;width:97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4,143" path="m0,143l143,0l144,0e" stroked="t" o:allowincell="f" style="position:absolute;left:7869;top:2851;width: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0,450" path="m0,450l448,0l450,0e" stroked="t" o:allowincell="f" style="position:absolute;left:791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1,420" path="m0,420l420,0l421,0e" stroked="t" o:allowincell="f" style="position:absolute;left:8045;top:2858;width:104;height:1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136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8010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265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3974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5939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7371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8,0l16380,0e" stroked="t" o:allowincell="f" style="position:absolute;left:2653;top:6809;width:409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6,2063l1137,1931l1221,1769l1285,1584l1327,1382l1345,1172l1339,958l1308,750l1256,557l1181,383l1089,235l981,120l863,40l736,0l609,0l483,40l364,120l256,235l165,383l90,557l36,750l7,958l0,1172l19,1382l60,1584l124,1769l209,1931l309,2063l423,2160l545,2221l673,2241l674,2241e" stroked="t" o:allowincell="f" style="position:absolute;left:318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5,557l1182,383l1089,235l981,120l862,40l738,0l609,0l483,40l364,120l256,235l164,383l90,557l37,750l7,958l0,1172l19,1382l60,1584l124,1769l209,1931l309,2063l423,2160l545,2221l673,2241l674,2241e" stroked="t" o:allowincell="f" style="position:absolute;left:338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8,750l1255,557l1180,383l1088,235l981,120l862,40l736,0l608,0l482,40l364,120l256,235l164,383l89,557l35,750l6,958l0,1172l18,1382l60,1584l124,1769l208,1931l308,2063l422,2160l545,2221l672,2241l673,2241e" stroked="t" o:allowincell="f" style="position:absolute;left:355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6,1382l1344,1172l1338,958l1309,750l1255,557l1181,383l1088,235l981,120l862,40l737,0l608,0l482,40l363,120l256,235l164,383l89,557l36,750l6,958l0,1172l18,1382l60,1584l123,1769l208,1931l308,2063l422,2160l545,2221l672,2241l673,2241e" stroked="t" o:allowincell="f" style="position:absolute;left:374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7,1931l1221,1769l1285,1584l1326,1382l1345,1172l1339,958l1308,750l1255,557l1181,383l1089,235l981,120l862,40l736,0l609,0l483,40l364,120l256,235l164,383l90,557l37,750l6,958l0,1172l19,1382l60,1584l124,1769l208,1931l309,2063l423,2160l545,2221l672,2241l674,2241e" stroked="t" o:allowincell="f" style="position:absolute;left:391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7,0l609,0l483,40l364,120l256,235l164,383l90,557l37,750l6,958l0,1172l18,1382l60,1584l125,1769l208,1931l309,2063l423,2160l545,2221l672,2241l674,2241e" stroked="t" o:allowincell="f" style="position:absolute;left:411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0,1769l1284,1584l1326,1382l1344,1172l1338,958l1307,750l1255,557l1180,383l1088,235l980,120l862,40l736,0l608,0l482,40l363,120l256,235l164,383l89,557l36,750l6,958l0,1172l18,1382l60,1584l123,1769l208,1931l308,2063l422,2160l544,2221l672,2241l673,2241e" stroked="t" o:allowincell="f" style="position:absolute;left:4280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6,557l1182,383l1089,235l981,120l863,40l738,0l609,0l483,40l364,120l256,235l165,383l90,557l37,750l7,958l0,1172l19,1382l60,1584l125,1769l209,1931l309,2063l423,2160l545,2221l673,2241l674,2241e" stroked="t" o:allowincell="f" style="position:absolute;left:447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800,2221l922,2160l1036,2063l1136,1931l1221,1769l1284,1584l1326,1382l1344,1172l1338,958l1308,750l1255,557l1180,383l1089,235l981,120l862,40l736,0l609,0l482,40l364,120l256,235l164,383l89,557l37,750l6,958l0,1172l18,1382l60,1584l124,1769l208,1931l309,2063l422,2160l545,2221l672,2241l673,2241e" stroked="t" o:allowincell="f" style="position:absolute;left:4644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7,1382l1344,1172l1338,958l1309,750l1255,557l1181,383l1088,235l981,120l862,40l737,0l608,0l482,40l364,120l257,235l164,383l89,557l37,750l6,958l0,1172l18,1382l60,1584l125,1769l208,1931l308,2063l422,2160l545,2221l672,2241l673,2241e" stroked="t" o:allowincell="f" style="position:absolute;left:484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1,1769l1285,1584l1326,1382l1345,1172l1339,958l1308,750l1255,557l1181,383l1089,235l981,120l862,40l736,0l609,0l483,40l364,120l256,235l164,383l90,557l37,750l6,958l0,1172l19,1382l60,1584l124,1769l208,1931l309,2063l423,2160l545,2221l673,2241l674,2241e" stroked="t" o:allowincell="f" style="position:absolute;left:5009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7,2063l1138,1931l1221,1769l1285,1584l1328,1382l1345,1172l1339,958l1309,750l1255,557l1182,383l1089,235l981,120l862,40l737,0l609,0l483,40l364,120l257,235l164,383l90,557l37,750l6,958l0,1172l19,1382l60,1584l125,1769l208,1931l309,2063l423,2160l545,2221l672,2241l674,2241e" stroked="t" o:allowincell="f" style="position:absolute;left:520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7,750l1255,557l1180,383l1088,235l981,120l862,40l736,0l608,0l482,40l363,120l256,235l164,383l89,557l36,750l6,958l0,1172l18,1382l60,1584l123,1769l208,1931l308,2063l422,2160l545,2221l672,2241l673,2241e" stroked="t" o:allowincell="f" style="position:absolute;left:633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876;top:4957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1,561" path="m166,0l401,0l215,213l280,213l315,240l329,267l329,348l314,401l271,481l215,534l144,561l79,561l22,534l8,508l0,454l2,454e" stroked="t" o:allowincell="f" style="position:absolute;left:2942;top:4957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7l278,0l237,0l164,27l101,107l43,240l8,374l0,481l29,534l86,561l107,561l178,534l235,481l278,401l286,374l286,294l258,240l200,213l179,213l108,240l51,294l8,374l9,374e" stroked="t" o:allowincell="f" style="position:absolute;left:3052;top:495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43,79l336,27l280,0l237,0l166,27l101,106l45,240l8,374l0,481l30,535l86,560l108,560l179,535l236,481l278,400l286,374l286,294l258,240l201,214l179,214l108,240l51,294l8,374l9,374e" stroked="t" o:allowincell="f" style="position:absolute;left:6478;top:363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287;top:6669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4,107l179,53l207,26l257,0l343,0l379,26l393,53l399,107l386,160l350,213l286,294l0,561l299,561l300,561e" stroked="t" o:allowincell="f" style="position:absolute;left:2346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7,0l165,26l101,107l43,240l8,373l0,481l29,534l86,561l107,561l178,534l236,481l278,400l286,373l286,294l258,240l200,213l179,213l108,240l51,294l8,373l9,373e" stroked="t" o:allowincell="f" style="position:absolute;left:2463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6831;top:6669;width:3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3,107l179,53l207,26l257,0l343,0l379,26l392,53l399,107l386,160l349,213l285,294l0,561l299,561l300,561e" stroked="t" o:allowincell="f" style="position:absolute;left:6889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5,0l164,26l101,107l43,240l8,373l0,481l29,534l86,561l107,561l178,534l235,481l278,400l286,373l286,294l257,240l200,213l179,213l107,240l51,294l8,373l9,373e" stroked="t" o:allowincell="f" style="position:absolute;left:7007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x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3" path="m0,0l0,1683l2,1683e" stroked="t" o:allowincell="f" style="position:absolute;left:1363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x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0,0l1741,872l1742,872e" stroked="t" o:allowincell="f" style="position:absolute;left:1478;top:2654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x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3" path="m0,0l0,1683l1,1683e" stroked="t" o:allowincell="f" style="position:absolute;left:8010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1742,872l0,0l1,0e" stroked="t" o:allowincell="f" style="position:absolute;left:8010;top:2570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x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x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4" path="m0,1684l0,0l1,0e" stroked="t" o:allowincell="f" style="position:absolute;left:2653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x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84,0l1685,0e" stroked="t" o:allowincell="f" style="position:absolute;left:2232;top:2009;width:42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x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1,871" path="m1741,871l0,0l1,0e" stroked="t" o:allowincell="f" style="position:absolute;left:2653;top:2009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2570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6,0l609,0l482,40l364,120l256,235l164,383l89,557l37,750l6,958l0,1172l18,1382l60,1584l124,1769l208,1931l309,2063l422,2160l545,2221l672,2241l673,2241e" stroked="t" o:allowincell="f" style="position:absolute;left:3018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4,120l257,235l164,383l89,557l36,750l6,958l0,1172l18,1382l61,1584l124,1769l208,1931l308,2063l422,2160l546,2221l673,2241l674,2241e" stroked="t" o:allowincell="f" style="position:absolute;left:2849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0,1769l1284,1584l1326,1382l1344,1172l1338,958l1309,750l1255,557l1181,383l1088,235l980,120l862,40l736,0l608,0l482,40l363,120l256,235l164,383l89,557l36,750l6,958l0,1172l18,1382l60,1584l123,1769l208,1931l308,2063l422,2160l545,2221l672,2241l673,2241e" stroked="t" o:allowincell="f" style="position:absolute;left:2653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8,2243" path="m871,47l747,4l619,0l494,37l376,112l268,223l173,365l98,536l41,727l8,931l0,1143l14,1354l52,1556l112,1742l192,1907l289,2043l400,2147l520,2214l646,2243l773,2230l897,2179l898,2179e" stroked="t" o:allowincell="f" style="position:absolute;left:6530;top:6810;width:224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9,561" path="m379,0l164,0l79,240l107,214l178,187l243,187l299,214l328,267l327,348l314,400l271,481l213,535l142,561l79,561l21,535l8,508l0,454l1,454e" stroked="t" o:allowincell="f" style="position:absolute;left:2380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7,561" path="m227,0l156,27l121,79l106,133l113,187l149,214l227,240l285,267l313,321l320,374l298,454l263,508l235,535l162,561l78,561l20,535l7,508l0,454l20,374l56,321l113,267l184,240l277,214l328,187l363,133l377,79l371,27l313,0l227,0l229,0e" stroked="t" o:allowincell="f" style="position:absolute;left:2487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60" path="m0,0l0,1460l2,1460e" stroked="t" o:allowincell="f" style="position:absolute;left:1363;top:3019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6748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4,872" path="m0,0l1742,872l1744,872e" stroked="t" o:allowincell="f" style="position:absolute;left:6312;top:1791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x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4" path="m0,1684l0,0l2,0e" stroked="t" o:allowincell="f" style="position:absolute;left:6748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x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x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683,0l0,0l2,0e" stroked="t" o:allowincell="f" style="position:absolute;left:6748;top:2009;width:41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2513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x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x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1,299" path="m93,299l0,200l0,49l93,0l186,25l280,125l280,200l281,200e" stroked="t" o:allowincell="f" style="position:absolute;left:2293;top:2383;width:70;height:7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0,324" path="m0,50l93,0l187,26l280,125l280,274l187,324l189,324e" stroked="t" o:allowincell="f" style="position:absolute;left:2363;top:2402;width:6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425" path="m93,299l0,199l0,50l93,0l186,24l280,125l280,274l373,374l560,425l560,125l562,125e" stroked="t" o:allowincell="f" style="position:absolute;left:2293;top:2271;width:14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125" path="m0,0l93,26l187,125l188,125e" stroked="t" o:allowincell="f" style="position:absolute;left:2410;top:2240;width:46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424" path="m467,424l560,374l560,225l467,126l280,75l186,124l186,350l0,300l0,0l1,0e" stroked="t" o:allowincell="f" style="position:absolute;left:2293;top:2096;width:139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7028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x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x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50" path="m94,100l0,0l561,150l562,150e" stroked="t" o:allowincell="f" style="position:absolute;left:6832;top:2327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" path="m0,149l0,0l1,0e" stroked="t" o:allowincell="f" style="position:absolute;left:6972;top:2346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49" path="m94,99l0,0l561,149l562,149e" stroked="t" o:allowincell="f" style="position:absolute;left:6832;top:2252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0" path="m0,150l0,0l1,0e" stroked="t" o:allowincell="f" style="position:absolute;left:6972;top:227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324" path="m375,25l375,324l0,0l561,150l562,150e" stroked="t" o:allowincell="f" style="position:absolute;left:6832;top:2140;width:13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136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4" path="m0,224l0,0l1,0e" stroked="t" o:allowincell="f" style="position:absolute;left:265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039,0l4040,0e" stroked="t" o:allowincell="f" style="position:absolute;left:1503;top:3132;width:100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300,375l0,375l325,0l175,561l176,561e" stroked="t" o:allowincell="f" style="position:absolute;left:1874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1,561" path="m50,280l275,280l324,375l300,468l199,561l50,561l0,468l76,187l275,0l350,0l351,0e" stroked="t" o:allowincell="f" style="position:absolute;left:1980;top:2912;width:8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2079;top:3029;width:31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6,187l125,0l425,0l426,0e" stroked="t" o:allowincell="f" style="position:absolute;left:2148;top:2912;width:10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8" path="m0,0l0,338l1,338e" stroked="t" o:allowincell="f" style="position:absolute;left:2653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8" path="m0,0l0,338l2,338e" stroked="t" o:allowincell="f" style="position:absolute;left:6748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5256,0l15258,0e" stroked="t" o:allowincell="f" style="position:absolute;left:2793;top:3132;width:381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x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0,562" path="m50,94l150,0l0,562l1,562e" stroked="t" o:allowincell="f" style="position:absolute;left:4317;top:2935;width:37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9,0l151,0e" stroked="t" o:allowincell="f" style="position:absolute;left:4298;top:3076;width:3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2" path="m300,375l0,375l325,0l175,562l176,562e" stroked="t" o:allowincell="f" style="position:absolute;left:4386;top:2935;width:80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2" path="m0,468l50,562l199,562l300,468l350,282l300,187l76,187l126,0l425,0l426,0e" stroked="t" o:allowincell="f" style="position:absolute;left:4491;top:2935;width:106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74" path="m0,0l0,674l2,674e" stroked="t" o:allowincell="f" style="position:absolute;left:6748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4" path="m0,0l0,674l1,674e" stroked="t" o:allowincell="f" style="position:absolute;left:8010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26,0l3927,0e" stroked="t" o:allowincell="f" style="position:absolute;left:6888;top:3132;width:98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x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299,375l0,375l325,0l174,561l175,561e" stroked="t" o:allowincell="f" style="position:absolute;left:7175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5,187l125,0l425,0l426,0e" stroked="t" o:allowincell="f" style="position:absolute;left:7281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7380;top:3029;width:3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4,561" path="m0,468l48,561l198,561l298,468l348,280l298,187l74,187l124,0l423,0l424,0e" stroked="t" o:allowincell="f" style="position:absolute;left:7449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6,1931l1221,1769l1285,1584l1326,1382l1345,1172l1339,958l1308,750l1255,557l1181,383l1089,235l981,120l862,40l736,0l609,0l483,40l364,120l256,235l163,383l90,557l36,750l6,958l0,1172l19,1382l60,1584l124,1769l208,1931l309,2063l423,2160l545,2221l672,2241l674,2241e" stroked="t" o:allowincell="f" style="position:absolute;left:618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0,120l861,40l736,0l608,0l483,40l364,120l256,235l163,383l90,557l36,750l5,958l0,1172l17,1382l60,1584l124,1769l207,1931l308,2063l421,2160l545,2221l673,2241l674,2241e" stroked="t" o:allowincell="f" style="position:absolute;left:599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9,958l1309,750l1255,557l1182,383l1089,235l981,120l862,40l737,0l609,0l483,40l364,120l256,235l164,383l90,557l37,750l6,958l0,1172l19,1382l60,1584l124,1769l208,1931l309,2063l423,2160l545,2221l672,2241l674,2241e" stroked="t" o:allowincell="f" style="position:absolute;left:579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5,120l257,235l164,383l90,557l36,750l6,958l0,1172l18,1382l61,1584l125,1769l208,1931l308,2063l422,2160l546,2221l673,2241l674,2241e" stroked="t" o:allowincell="f" style="position:absolute;left:562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1,120l862,40l736,0l608,0l483,40l364,120l256,235l163,383l90,557l36,750l6,958l0,1172l17,1382l60,1584l124,1769l207,1931l308,2063l422,2160l545,2221l673,2241l674,2241e" stroked="t" o:allowincell="f" style="position:absolute;left:540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3930" path="m0,0l5162,3930l5163,3930e" stroked="t" o:allowincell="f" style="position:absolute;left:1363;top:3974;width:1289;height:9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80,4380" path="m0,4380l16378,0l16380,0e" stroked="t" o:allowincell="f" style="position:absolute;left:2653;top:3862;width:4094;height:10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9,450" path="m0,0l5048,450l5049,450e" stroked="t" o:allowincell="f" style="position:absolute;left:6748;top:3862;width:126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2021" path="m0,2021l5162,0l5163,0e" stroked="t" o:allowincell="f" style="position:absolute;left:1363;top:5434;width:1289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8,1123" path="m5048,1123l0,0l2,0e" stroked="t" o:allowincell="f" style="position:absolute;left:6748;top:5658;width:1261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78,1123" path="m16378,1123l0,0l1,0e" stroked="t" o:allowincell="f" style="position:absolute;left:2653;top:5658;width:4094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0,560" path="m135,133l143,106l178,52l208,25l257,0l342,0l378,25l393,52l400,106l385,160l350,213l285,293l0,560l300,560l301,560e" stroked="t" o:allowincell="f" style="position:absolute;left:6467;top:5546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35,186l292,267l235,320l164,346l143,346l85,320l57,267l57,186l65,160l108,79l165,25l236,0l257,0l314,25l343,79l335,186l300,320l242,454l179,533l108,560l65,560l7,533l0,481l1,481e" stroked="t" o:allowincell="f" style="position:absolute;left:6585;top:5546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2" path="m136,134l143,107l179,53l207,27l257,0l343,0l378,27l392,53l399,107l384,160l349,214l285,295l0,562l299,562l300,562e" stroked="t" o:allowincell="f" style="position:absolute;left:2709;top:5462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62" path="m334,187l291,268l235,320l164,347l142,347l86,320l57,268l57,187l64,160l106,80l164,27l235,0l257,0l313,27l342,80l334,187l299,320l242,455l177,535l106,562l64,562l7,535l0,481l1,481e" stroked="t" o:allowincell="f" style="position:absolute;left:2827;top:5462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91990</wp:posOffset>
                </wp:positionH>
                <wp:positionV relativeFrom="page">
                  <wp:posOffset>1005840</wp:posOffset>
                </wp:positionV>
                <wp:extent cx="411480" cy="3200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9.2pt;mso-position-vertical-relative:page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43350</wp:posOffset>
                </wp:positionH>
                <wp:positionV relativeFrom="page">
                  <wp:posOffset>1280160</wp:posOffset>
                </wp:positionV>
                <wp:extent cx="411480" cy="3200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100.8pt;mso-position-vertical-relative:page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37310</wp:posOffset>
                </wp:positionH>
                <wp:positionV relativeFrom="page">
                  <wp:posOffset>960120</wp:posOffset>
                </wp:positionV>
                <wp:extent cx="411480" cy="32004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5.6pt;mso-position-vertical-relative:page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24330</wp:posOffset>
                </wp:positionH>
                <wp:positionV relativeFrom="page">
                  <wp:posOffset>1280160</wp:posOffset>
                </wp:positionV>
                <wp:extent cx="398780" cy="3073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.2pt;mso-wrap-distance-left:9.05pt;mso-wrap-distance-right:9.05pt;mso-wrap-distance-top:0pt;mso-wrap-distance-bottom:0pt;margin-top:100.8pt;mso-position-vertical-relative:page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643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17270</wp:posOffset>
                </wp:positionH>
                <wp:positionV relativeFrom="page">
                  <wp:posOffset>1554480</wp:posOffset>
                </wp:positionV>
                <wp:extent cx="453390" cy="2997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6pt;mso-wrap-distance-left:9.05pt;mso-wrap-distance-right:9.05pt;mso-wrap-distance-top:0pt;mso-wrap-distance-bottom:0pt;margin-top:122.4pt;mso-position-vertical-relative:page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23510</wp:posOffset>
                </wp:positionH>
                <wp:positionV relativeFrom="page">
                  <wp:posOffset>1463040</wp:posOffset>
                </wp:positionV>
                <wp:extent cx="462280" cy="3073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15.2pt;mso-position-vertical-relative:page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94411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48250</wp:posOffset>
                </wp:positionH>
                <wp:positionV relativeFrom="page">
                  <wp:posOffset>2377440</wp:posOffset>
                </wp:positionV>
                <wp:extent cx="449580" cy="3073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187.2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8250</wp:posOffset>
                </wp:positionH>
                <wp:positionV relativeFrom="page">
                  <wp:posOffset>3566160</wp:posOffset>
                </wp:positionV>
                <wp:extent cx="449580" cy="30734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80.8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40630</wp:posOffset>
                </wp:positionH>
                <wp:positionV relativeFrom="page">
                  <wp:posOffset>4480560</wp:posOffset>
                </wp:positionV>
                <wp:extent cx="487680" cy="33274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52.8pt;mso-position-vertical-relative:page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33755</wp:posOffset>
                </wp:positionH>
                <wp:positionV relativeFrom="page">
                  <wp:posOffset>821055</wp:posOffset>
                </wp:positionV>
                <wp:extent cx="2651760" cy="3841750"/>
                <wp:effectExtent l="4445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3841920"/>
                          <a:chOff x="0" y="0"/>
                          <a:chExt cx="2651760" cy="3841920"/>
                        </a:xfrm>
                      </wpg:grpSpPr>
                      <wps:wsp>
                        <wps:cNvSpPr/>
                        <wps:spPr>
                          <a:xfrm>
                            <a:off x="3135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10" y="0"/>
                                </a:lnTo>
                                <a:lnTo>
                                  <a:pt x="62" y="61"/>
                                </a:lnTo>
                                <a:lnTo>
                                  <a:pt x="0" y="209"/>
                                </a:lnTo>
                                <a:lnTo>
                                  <a:pt x="62" y="357"/>
                                </a:lnTo>
                                <a:lnTo>
                                  <a:pt x="210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09" y="0"/>
                                </a:lnTo>
                                <a:lnTo>
                                  <a:pt x="61" y="61"/>
                                </a:lnTo>
                                <a:lnTo>
                                  <a:pt x="0" y="209"/>
                                </a:lnTo>
                                <a:lnTo>
                                  <a:pt x="61" y="357"/>
                                </a:lnTo>
                                <a:lnTo>
                                  <a:pt x="209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839">
                                <a:moveTo>
                                  <a:pt x="313" y="0"/>
                                </a:moveTo>
                                <a:lnTo>
                                  <a:pt x="0" y="839"/>
                                </a:lnTo>
                                <a:lnTo>
                                  <a:pt x="1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5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839">
                                <a:moveTo>
                                  <a:pt x="314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6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0">
                                <a:moveTo>
                                  <a:pt x="0" y="0"/>
                                </a:moveTo>
                                <a:lnTo>
                                  <a:pt x="1046" y="0"/>
                                </a:lnTo>
                                <a:lnTo>
                                  <a:pt x="10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0">
                                <a:moveTo>
                                  <a:pt x="0" y="0"/>
                                </a:moveTo>
                                <a:lnTo>
                                  <a:pt x="1047" y="0"/>
                                </a:ln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8">
                                <a:moveTo>
                                  <a:pt x="0" y="158"/>
                                </a:move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128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68">
                                <a:moveTo>
                                  <a:pt x="0" y="368"/>
                                </a:move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3">
                                <a:moveTo>
                                  <a:pt x="0" y="133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87696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2">
                                <a:moveTo>
                                  <a:pt x="0" y="392"/>
                                </a:moveTo>
                                <a:lnTo>
                                  <a:pt x="391" y="0"/>
                                </a:lnTo>
                                <a:lnTo>
                                  <a:pt x="3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1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0955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684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504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6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6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6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5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7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9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7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1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10" y="2072"/>
                                </a:lnTo>
                                <a:lnTo>
                                  <a:pt x="629" y="2092"/>
                                </a:lnTo>
                                <a:lnTo>
                                  <a:pt x="630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215" y="0"/>
                                </a:moveTo>
                                <a:lnTo>
                                  <a:pt x="147" y="25"/>
                                </a:lnTo>
                                <a:lnTo>
                                  <a:pt x="114" y="75"/>
                                </a:lnTo>
                                <a:lnTo>
                                  <a:pt x="101" y="125"/>
                                </a:lnTo>
                                <a:lnTo>
                                  <a:pt x="108" y="175"/>
                                </a:lnTo>
                                <a:lnTo>
                                  <a:pt x="141" y="200"/>
                                </a:lnTo>
                                <a:lnTo>
                                  <a:pt x="213" y="224"/>
                                </a:lnTo>
                                <a:lnTo>
                                  <a:pt x="267" y="250"/>
                                </a:lnTo>
                                <a:lnTo>
                                  <a:pt x="293" y="299"/>
                                </a:lnTo>
                                <a:lnTo>
                                  <a:pt x="300" y="349"/>
                                </a:lnTo>
                                <a:lnTo>
                                  <a:pt x="279" y="424"/>
                                </a:lnTo>
                                <a:lnTo>
                                  <a:pt x="246" y="474"/>
                                </a:lnTo>
                                <a:lnTo>
                                  <a:pt x="219" y="498"/>
                                </a:lnTo>
                                <a:lnTo>
                                  <a:pt x="153" y="524"/>
                                </a:lnTo>
                                <a:lnTo>
                                  <a:pt x="74" y="524"/>
                                </a:lnTo>
                                <a:lnTo>
                                  <a:pt x="21" y="498"/>
                                </a:lnTo>
                                <a:lnTo>
                                  <a:pt x="8" y="474"/>
                                </a:lnTo>
                                <a:lnTo>
                                  <a:pt x="0" y="424"/>
                                </a:lnTo>
                                <a:lnTo>
                                  <a:pt x="21" y="349"/>
                                </a:lnTo>
                                <a:lnTo>
                                  <a:pt x="54" y="299"/>
                                </a:lnTo>
                                <a:lnTo>
                                  <a:pt x="107" y="250"/>
                                </a:lnTo>
                                <a:lnTo>
                                  <a:pt x="174" y="224"/>
                                </a:lnTo>
                                <a:lnTo>
                                  <a:pt x="260" y="200"/>
                                </a:lnTo>
                                <a:lnTo>
                                  <a:pt x="306" y="175"/>
                                </a:lnTo>
                                <a:lnTo>
                                  <a:pt x="341" y="125"/>
                                </a:lnTo>
                                <a:lnTo>
                                  <a:pt x="353" y="75"/>
                                </a:lnTo>
                                <a:lnTo>
                                  <a:pt x="347" y="25"/>
                                </a:lnTo>
                                <a:lnTo>
                                  <a:pt x="294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353" y="0"/>
                                </a:moveTo>
                                <a:lnTo>
                                  <a:pt x="154" y="0"/>
                                </a:lnTo>
                                <a:lnTo>
                                  <a:pt x="74" y="224"/>
                                </a:lnTo>
                                <a:lnTo>
                                  <a:pt x="101" y="200"/>
                                </a:lnTo>
                                <a:lnTo>
                                  <a:pt x="167" y="175"/>
                                </a:lnTo>
                                <a:lnTo>
                                  <a:pt x="227" y="175"/>
                                </a:lnTo>
                                <a:lnTo>
                                  <a:pt x="280" y="200"/>
                                </a:lnTo>
                                <a:lnTo>
                                  <a:pt x="307" y="250"/>
                                </a:lnTo>
                                <a:lnTo>
                                  <a:pt x="307" y="325"/>
                                </a:lnTo>
                                <a:lnTo>
                                  <a:pt x="293" y="375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8"/>
                                </a:lnTo>
                                <a:lnTo>
                                  <a:pt x="134" y="524"/>
                                </a:lnTo>
                                <a:lnTo>
                                  <a:pt x="74" y="524"/>
                                </a:lnTo>
                                <a:lnTo>
                                  <a:pt x="20" y="498"/>
                                </a:lnTo>
                                <a:lnTo>
                                  <a:pt x="7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3442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25">
                                <a:moveTo>
                                  <a:pt x="312" y="176"/>
                                </a:moveTo>
                                <a:lnTo>
                                  <a:pt x="273" y="250"/>
                                </a:lnTo>
                                <a:lnTo>
                                  <a:pt x="219" y="300"/>
                                </a:lnTo>
                                <a:lnTo>
                                  <a:pt x="153" y="325"/>
                                </a:lnTo>
                                <a:lnTo>
                                  <a:pt x="132" y="325"/>
                                </a:lnTo>
                                <a:lnTo>
                                  <a:pt x="79" y="300"/>
                                </a:lnTo>
                                <a:lnTo>
                                  <a:pt x="53" y="250"/>
                                </a:lnTo>
                                <a:lnTo>
                                  <a:pt x="53" y="176"/>
                                </a:lnTo>
                                <a:lnTo>
                                  <a:pt x="60" y="151"/>
                                </a:lnTo>
                                <a:lnTo>
                                  <a:pt x="100" y="75"/>
                                </a:lnTo>
                                <a:lnTo>
                                  <a:pt x="153" y="26"/>
                                </a:lnTo>
                                <a:lnTo>
                                  <a:pt x="219" y="0"/>
                                </a:lnTo>
                                <a:lnTo>
                                  <a:pt x="240" y="0"/>
                                </a:lnTo>
                                <a:lnTo>
                                  <a:pt x="293" y="26"/>
                                </a:lnTo>
                                <a:lnTo>
                                  <a:pt x="319" y="75"/>
                                </a:lnTo>
                                <a:lnTo>
                                  <a:pt x="312" y="176"/>
                                </a:lnTo>
                                <a:lnTo>
                                  <a:pt x="279" y="300"/>
                                </a:lnTo>
                                <a:lnTo>
                                  <a:pt x="225" y="425"/>
                                </a:lnTo>
                                <a:lnTo>
                                  <a:pt x="165" y="500"/>
                                </a:lnTo>
                                <a:lnTo>
                                  <a:pt x="99" y="525"/>
                                </a:lnTo>
                                <a:lnTo>
                                  <a:pt x="60" y="525"/>
                                </a:lnTo>
                                <a:lnTo>
                                  <a:pt x="6" y="500"/>
                                </a:lnTo>
                                <a:lnTo>
                                  <a:pt x="0" y="450"/>
                                </a:lnTo>
                                <a:lnTo>
                                  <a:pt x="1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34424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51">
                                <a:moveTo>
                                  <a:pt x="293" y="0"/>
                                </a:moveTo>
                                <a:lnTo>
                                  <a:pt x="0" y="351"/>
                                </a:lnTo>
                                <a:lnTo>
                                  <a:pt x="299" y="351"/>
                                </a:lnTo>
                                <a:lnTo>
                                  <a:pt x="300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34424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5">
                                <a:moveTo>
                                  <a:pt x="140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49">
                                <a:moveTo>
                                  <a:pt x="293" y="0"/>
                                </a:moveTo>
                                <a:lnTo>
                                  <a:pt x="0" y="349"/>
                                </a:lnTo>
                                <a:lnTo>
                                  <a:pt x="299" y="349"/>
                                </a:lnTo>
                                <a:lnTo>
                                  <a:pt x="300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5">
                                <a:moveTo>
                                  <a:pt x="141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525">
                                <a:moveTo>
                                  <a:pt x="153" y="0"/>
                                </a:moveTo>
                                <a:lnTo>
                                  <a:pt x="373" y="0"/>
                                </a:lnTo>
                                <a:lnTo>
                                  <a:pt x="200" y="200"/>
                                </a:lnTo>
                                <a:lnTo>
                                  <a:pt x="260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6" y="249"/>
                                </a:lnTo>
                                <a:lnTo>
                                  <a:pt x="306" y="325"/>
                                </a:lnTo>
                                <a:lnTo>
                                  <a:pt x="293" y="374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9"/>
                                </a:lnTo>
                                <a:lnTo>
                                  <a:pt x="134" y="525"/>
                                </a:lnTo>
                                <a:lnTo>
                                  <a:pt x="74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4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4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80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4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9">
                                <a:moveTo>
                                  <a:pt x="292" y="0"/>
                                </a:moveTo>
                                <a:lnTo>
                                  <a:pt x="0" y="349"/>
                                </a:lnTo>
                                <a:lnTo>
                                  <a:pt x="300" y="349"/>
                                </a:lnTo>
                                <a:lnTo>
                                  <a:pt x="301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25">
                                <a:moveTo>
                                  <a:pt x="139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525">
                                <a:moveTo>
                                  <a:pt x="153" y="0"/>
                                </a:moveTo>
                                <a:lnTo>
                                  <a:pt x="372" y="0"/>
                                </a:lnTo>
                                <a:lnTo>
                                  <a:pt x="200" y="200"/>
                                </a:lnTo>
                                <a:lnTo>
                                  <a:pt x="259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5" y="249"/>
                                </a:lnTo>
                                <a:lnTo>
                                  <a:pt x="305" y="325"/>
                                </a:lnTo>
                                <a:lnTo>
                                  <a:pt x="292" y="374"/>
                                </a:lnTo>
                                <a:lnTo>
                                  <a:pt x="252" y="449"/>
                                </a:lnTo>
                                <a:lnTo>
                                  <a:pt x="199" y="499"/>
                                </a:lnTo>
                                <a:lnTo>
                                  <a:pt x="132" y="525"/>
                                </a:lnTo>
                                <a:lnTo>
                                  <a:pt x="72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1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6" y="25"/>
                                </a:lnTo>
                                <a:lnTo>
                                  <a:pt x="86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3632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0"/>
                                </a:moveTo>
                                <a:lnTo>
                                  <a:pt x="0" y="1571"/>
                                </a:lnTo>
                                <a:lnTo>
                                  <a:pt x="1" y="1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814">
                                <a:moveTo>
                                  <a:pt x="1625" y="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4920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1">
                                <a:moveTo>
                                  <a:pt x="0" y="15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814">
                                <a:moveTo>
                                  <a:pt x="1626" y="8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8712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3">
                                <a:moveTo>
                                  <a:pt x="0" y="0"/>
                                </a:moveTo>
                                <a:lnTo>
                                  <a:pt x="0" y="1573"/>
                                </a:lnTo>
                                <a:lnTo>
                                  <a:pt x="2" y="15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4920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0">
                                <a:moveTo>
                                  <a:pt x="157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12760"/>
                            <a:ext cx="27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815">
                                <a:moveTo>
                                  <a:pt x="0" y="0"/>
                                </a:moveTo>
                                <a:lnTo>
                                  <a:pt x="1626" y="815"/>
                                </a:lnTo>
                                <a:lnTo>
                                  <a:pt x="1628" y="8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3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20" h="0">
                                <a:moveTo>
                                  <a:pt x="0" y="0"/>
                                </a:moveTo>
                                <a:lnTo>
                                  <a:pt x="13818" y="0"/>
                                </a:lnTo>
                                <a:lnTo>
                                  <a:pt x="13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6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3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4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336120"/>
                            <a:ext cx="1396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2091">
                                <a:moveTo>
                                  <a:pt x="813" y="44"/>
                                </a:moveTo>
                                <a:lnTo>
                                  <a:pt x="698" y="4"/>
                                </a:lnTo>
                                <a:lnTo>
                                  <a:pt x="579" y="0"/>
                                </a:lnTo>
                                <a:lnTo>
                                  <a:pt x="461" y="34"/>
                                </a:lnTo>
                                <a:lnTo>
                                  <a:pt x="351" y="104"/>
                                </a:lnTo>
                                <a:lnTo>
                                  <a:pt x="250" y="208"/>
                                </a:lnTo>
                                <a:lnTo>
                                  <a:pt x="163" y="342"/>
                                </a:lnTo>
                                <a:lnTo>
                                  <a:pt x="92" y="500"/>
                                </a:lnTo>
                                <a:lnTo>
                                  <a:pt x="40" y="677"/>
                                </a:lnTo>
                                <a:lnTo>
                                  <a:pt x="8" y="868"/>
                                </a:lnTo>
                                <a:lnTo>
                                  <a:pt x="0" y="1065"/>
                                </a:lnTo>
                                <a:lnTo>
                                  <a:pt x="13" y="1262"/>
                                </a:lnTo>
                                <a:lnTo>
                                  <a:pt x="49" y="1451"/>
                                </a:lnTo>
                                <a:lnTo>
                                  <a:pt x="105" y="1625"/>
                                </a:lnTo>
                                <a:lnTo>
                                  <a:pt x="180" y="1779"/>
                                </a:lnTo>
                                <a:lnTo>
                                  <a:pt x="270" y="1907"/>
                                </a:lnTo>
                                <a:lnTo>
                                  <a:pt x="374" y="2003"/>
                                </a:lnTo>
                                <a:lnTo>
                                  <a:pt x="487" y="2066"/>
                                </a:lnTo>
                                <a:lnTo>
                                  <a:pt x="603" y="2091"/>
                                </a:lnTo>
                                <a:lnTo>
                                  <a:pt x="722" y="2080"/>
                                </a:lnTo>
                                <a:lnTo>
                                  <a:pt x="837" y="2033"/>
                                </a:lnTo>
                                <a:lnTo>
                                  <a:pt x="839" y="20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92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980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43632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7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  <a:lnTo>
                                  <a:pt x="2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76000"/>
                            <a:ext cx="87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1">
                                <a:moveTo>
                                  <a:pt x="87" y="93"/>
                                </a:moveTo>
                                <a:lnTo>
                                  <a:pt x="0" y="0"/>
                                </a:lnTo>
                                <a:lnTo>
                                  <a:pt x="524" y="141"/>
                                </a:lnTo>
                                <a:lnTo>
                                  <a:pt x="525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8788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097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02">
                                <a:moveTo>
                                  <a:pt x="524" y="256"/>
                                </a:moveTo>
                                <a:lnTo>
                                  <a:pt x="436" y="302"/>
                                </a:lnTo>
                                <a:lnTo>
                                  <a:pt x="87" y="209"/>
                                </a:lnTo>
                                <a:lnTo>
                                  <a:pt x="0" y="116"/>
                                </a:lnTo>
                                <a:lnTo>
                                  <a:pt x="0" y="46"/>
                                </a:lnTo>
                                <a:lnTo>
                                  <a:pt x="87" y="0"/>
                                </a:lnTo>
                                <a:lnTo>
                                  <a:pt x="436" y="93"/>
                                </a:lnTo>
                                <a:lnTo>
                                  <a:pt x="524" y="186"/>
                                </a:lnTo>
                                <a:lnTo>
                                  <a:pt x="524" y="256"/>
                                </a:lnTo>
                                <a:lnTo>
                                  <a:pt x="525" y="2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35600"/>
                            <a:ext cx="87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5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524" y="351"/>
                                </a:lnTo>
                                <a:lnTo>
                                  <a:pt x="525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571040"/>
                            <a:ext cx="7678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3144">
                                <a:moveTo>
                                  <a:pt x="0" y="3144"/>
                                </a:moveTo>
                                <a:lnTo>
                                  <a:pt x="4606" y="0"/>
                                </a:lnTo>
                                <a:lnTo>
                                  <a:pt x="4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571040"/>
                            <a:ext cx="11869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0" h="3144">
                                <a:moveTo>
                                  <a:pt x="0" y="0"/>
                                </a:moveTo>
                                <a:lnTo>
                                  <a:pt x="7118" y="3144"/>
                                </a:lnTo>
                                <a:lnTo>
                                  <a:pt x="7120" y="3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767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838">
                                <a:moveTo>
                                  <a:pt x="0" y="0"/>
                                </a:moveTo>
                                <a:lnTo>
                                  <a:pt x="4606" y="838"/>
                                </a:lnTo>
                                <a:lnTo>
                                  <a:pt x="4608" y="8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322720"/>
                            <a:ext cx="118692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8" h="2830">
                                <a:moveTo>
                                  <a:pt x="7118" y="28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793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06892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79396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031480"/>
                            <a:ext cx="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939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">
                                <a:moveTo>
                                  <a:pt x="0" y="1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99332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3">
                                <a:moveTo>
                                  <a:pt x="0" y="6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79396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95516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0">
                                <a:moveTo>
                                  <a:pt x="0" y="8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9396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91772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67">
                                <a:moveTo>
                                  <a:pt x="0" y="10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79396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7956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1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93960"/>
                            <a:ext cx="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">
                                <a:moveTo>
                                  <a:pt x="0" y="4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84212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79396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0396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8">
                                <a:moveTo>
                                  <a:pt x="0" y="1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79396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7">
                                <a:moveTo>
                                  <a:pt x="0" y="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76652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4">
                                <a:moveTo>
                                  <a:pt x="0" y="19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9396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">
                                <a:moveTo>
                                  <a:pt x="0" y="5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72836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1">
                                <a:moveTo>
                                  <a:pt x="0" y="22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7939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69020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7">
                                <a:moveTo>
                                  <a:pt x="0" y="24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79396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652400"/>
                            <a:ext cx="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5">
                                <a:moveTo>
                                  <a:pt x="0" y="26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7939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8">
                                <a:moveTo>
                                  <a:pt x="0" y="7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615320"/>
                            <a:ext cx="72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82">
                                <a:moveTo>
                                  <a:pt x="0" y="28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79396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8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577520"/>
                            <a:ext cx="72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8">
                                <a:moveTo>
                                  <a:pt x="0" y="31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340720"/>
                            <a:ext cx="7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18">
                                <a:moveTo>
                                  <a:pt x="0" y="27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59192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0">
                                <a:moveTo>
                                  <a:pt x="0" y="3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362680"/>
                            <a:ext cx="7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6">
                                <a:moveTo>
                                  <a:pt x="0" y="25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616760"/>
                            <a:ext cx="7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3">
                                <a:moveTo>
                                  <a:pt x="0" y="28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385000"/>
                            <a:ext cx="7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54">
                                <a:moveTo>
                                  <a:pt x="0" y="24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64016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27">
                                <a:moveTo>
                                  <a:pt x="0" y="27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40732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2">
                                <a:moveTo>
                                  <a:pt x="0" y="2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665000"/>
                            <a:ext cx="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0">
                                <a:moveTo>
                                  <a:pt x="0" y="25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24296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89">
                                <a:moveTo>
                                  <a:pt x="0" y="21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68984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33">
                                <a:moveTo>
                                  <a:pt x="0" y="24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451240"/>
                            <a:ext cx="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57">
                                <a:moveTo>
                                  <a:pt x="0" y="205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714680"/>
                            <a:ext cx="7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7">
                                <a:moveTo>
                                  <a:pt x="0" y="22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473200"/>
                            <a:ext cx="7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25">
                                <a:moveTo>
                                  <a:pt x="0" y="19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73880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0">
                                <a:moveTo>
                                  <a:pt x="0" y="21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49552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4">
                                <a:moveTo>
                                  <a:pt x="0" y="1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76328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93">
                                <a:moveTo>
                                  <a:pt x="0" y="1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517120"/>
                            <a:ext cx="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2">
                                <a:moveTo>
                                  <a:pt x="0" y="16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78812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6">
                                <a:moveTo>
                                  <a:pt x="0" y="18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253944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81224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9">
                                <a:moveTo>
                                  <a:pt x="0" y="16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56104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7">
                                <a:moveTo>
                                  <a:pt x="0" y="13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83636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15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58336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5">
                                <a:moveTo>
                                  <a:pt x="0" y="12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8612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06">
                                <a:moveTo>
                                  <a:pt x="0" y="14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60532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3">
                                <a:moveTo>
                                  <a:pt x="0" y="11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8532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9">
                                <a:moveTo>
                                  <a:pt x="0" y="1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262692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0">
                                <a:moveTo>
                                  <a:pt x="0" y="10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9101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2649240"/>
                            <a:ext cx="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8">
                                <a:moveTo>
                                  <a:pt x="0" y="8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934280"/>
                            <a:ext cx="7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5">
                                <a:moveTo>
                                  <a:pt x="0" y="9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671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">
                                <a:moveTo>
                                  <a:pt x="0" y="7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9591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8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269316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98324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">
                                <a:moveTo>
                                  <a:pt x="0" y="6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71512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3">
                                <a:moveTo>
                                  <a:pt x="0" y="4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00772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6">
                                <a:moveTo>
                                  <a:pt x="0" y="5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3744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03256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75904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">
                                <a:moveTo>
                                  <a:pt x="0" y="2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566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781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"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08080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">
                                <a:moveTo>
                                  <a:pt x="0" y="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932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4">
                                <a:moveTo>
                                  <a:pt x="14" y="100"/>
                                </a:moveTo>
                                <a:lnTo>
                                  <a:pt x="60" y="74"/>
                                </a:lnTo>
                                <a:lnTo>
                                  <a:pt x="140" y="0"/>
                                </a:lnTo>
                                <a:lnTo>
                                  <a:pt x="0" y="524"/>
                                </a:lnTo>
                                <a:lnTo>
                                  <a:pt x="1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932920"/>
                            <a:ext cx="54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4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300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4"/>
                                </a:lnTo>
                                <a:lnTo>
                                  <a:pt x="113" y="524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300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1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2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6964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0">
                                <a:moveTo>
                                  <a:pt x="0" y="0"/>
                                </a:moveTo>
                                <a:lnTo>
                                  <a:pt x="3559" y="0"/>
                                </a:lnTo>
                                <a:lnTo>
                                  <a:pt x="3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04760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523">
                                <a:moveTo>
                                  <a:pt x="279" y="349"/>
                                </a:moveTo>
                                <a:lnTo>
                                  <a:pt x="0" y="349"/>
                                </a:lnTo>
                                <a:lnTo>
                                  <a:pt x="302" y="0"/>
                                </a:lnTo>
                                <a:lnTo>
                                  <a:pt x="163" y="523"/>
                                </a:lnTo>
                                <a:lnTo>
                                  <a:pt x="164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04760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23">
                                <a:moveTo>
                                  <a:pt x="47" y="262"/>
                                </a:moveTo>
                                <a:lnTo>
                                  <a:pt x="256" y="262"/>
                                </a:lnTo>
                                <a:lnTo>
                                  <a:pt x="303" y="349"/>
                                </a:lnTo>
                                <a:lnTo>
                                  <a:pt x="280" y="436"/>
                                </a:lnTo>
                                <a:lnTo>
                                  <a:pt x="187" y="523"/>
                                </a:lnTo>
                                <a:lnTo>
                                  <a:pt x="47" y="523"/>
                                </a:lnTo>
                                <a:lnTo>
                                  <a:pt x="0" y="436"/>
                                </a:lnTo>
                                <a:lnTo>
                                  <a:pt x="70" y="174"/>
                                </a:lnTo>
                                <a:lnTo>
                                  <a:pt x="256" y="0"/>
                                </a:lnTo>
                                <a:lnTo>
                                  <a:pt x="326" y="0"/>
                                </a:ln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169640"/>
                            <a:ext cx="9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8" h="0">
                                <a:moveTo>
                                  <a:pt x="0" y="0"/>
                                </a:moveTo>
                                <a:lnTo>
                                  <a:pt x="5966" y="0"/>
                                </a:lnTo>
                                <a:lnTo>
                                  <a:pt x="59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047600"/>
                            <a:ext cx="65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523">
                                <a:moveTo>
                                  <a:pt x="0" y="436"/>
                                </a:moveTo>
                                <a:lnTo>
                                  <a:pt x="46" y="523"/>
                                </a:lnTo>
                                <a:lnTo>
                                  <a:pt x="186" y="523"/>
                                </a:lnTo>
                                <a:lnTo>
                                  <a:pt x="279" y="436"/>
                                </a:lnTo>
                                <a:lnTo>
                                  <a:pt x="325" y="262"/>
                                </a:lnTo>
                                <a:lnTo>
                                  <a:pt x="279" y="174"/>
                                </a:lnTo>
                                <a:lnTo>
                                  <a:pt x="69" y="174"/>
                                </a:lnTo>
                                <a:lnTo>
                                  <a:pt x="117" y="0"/>
                                </a:lnTo>
                                <a:lnTo>
                                  <a:pt x="396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047600"/>
                            <a:ext cx="23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3">
                                <a:moveTo>
                                  <a:pt x="47" y="87"/>
                                </a:moveTo>
                                <a:lnTo>
                                  <a:pt x="141" y="0"/>
                                </a:lnTo>
                                <a:lnTo>
                                  <a:pt x="0" y="523"/>
                                </a:lnTo>
                                <a:lnTo>
                                  <a:pt x="1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13472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64.65pt;width:208.8pt;height:302.5pt" coordorigin="1313,1293" coordsize="4176,6050">
                <v:shape id="shape_0" coordsize="420,418" path="m419,209l358,61l210,0l62,61l0,209l62,357l210,418l358,357l419,209l420,209e" stroked="t" o:allowincell="f" style="position:absolute;left:1807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8" path="m419,209l358,61l209,0l61,61l0,209l61,357l209,418l358,357l419,209l420,209e" stroked="t" o:allowincell="f" style="position:absolute;left:4885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3,839" path="m313,0l0,839l1,839e" stroked="t" o:allowincell="f" style="position:absolute;left:1725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5,839" path="m0,0l314,839l315,839e" stroked="t" o:allowincell="f" style="position:absolute;left:1917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4,839" path="m314,0l0,839l2,839e" stroked="t" o:allowincell="f" style="position:absolute;left:4803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839" path="m0,0l314,839l316,839e" stroked="t" o:allowincell="f" style="position:absolute;left:4995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6,0l1047,0e" stroked="t" o:allowincell="f" style="position:absolute;left:1725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7,0l1049,0e" stroked="t" o:allowincell="f" style="position:absolute;left:4803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9,158" path="m0,158l158,0l159,0e" stroked="t" o:allowincell="f" style="position:absolute;left:1725;top:2667;width:41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1780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7,368" path="m0,368l366,0l367,0e" stroked="t" o:allowincell="f" style="position:absolute;left:1904;top:2681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5,133" path="m0,133l134,0l135,0e" stroked="t" o:allowincell="f" style="position:absolute;left:4803;top:2667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4851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3,392" path="m0,392l391,0l393,0e" stroked="t" o:allowincell="f" style="position:absolute;left:4975;top:2674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861" path="m0,0l0,18861l1,18861e" stroked="t" o:allowincell="f" style="position:absolute;left:1863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4940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3071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45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56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7096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6545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5,2072l860,2017l967,1925l1060,1803l1138,1652l1198,1479l1238,1291l1255,1094l1249,894l1220,701l1171,519l1102,358l1015,221l914,113l804,38l687,0l568,0l450,38l339,113l238,221l153,358l83,519l34,701l6,894l0,1094l17,1291l56,1479l115,1652l193,1803l287,1925l394,2017l508,2072l627,2092l628,2092e" stroked="t" o:allowincell="f" style="position:absolute;left:238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4,38l687,0l568,0l451,38l340,113l240,221l153,358l83,519l34,701l6,894l0,1094l17,1291l56,1479l116,1652l195,1803l288,1925l394,2017l509,2072l628,2092l629,2092e" stroked="t" o:allowincell="f" style="position:absolute;left:257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5,38l687,0l568,0l451,38l340,113l240,221l153,358l83,519l34,701l6,894l0,1094l17,1291l56,1479l116,1652l195,1803l288,1925l394,2017l509,2072l628,2092l629,2092e" stroked="t" o:allowincell="f" style="position:absolute;left:274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6,2092l745,2072l860,2017l966,1925l1060,1803l1138,1652l1198,1479l1237,1291l1253,1094l1249,894l1220,701l1170,519l1102,358l1015,221l914,113l804,38l686,0l566,0l450,38l339,113l238,221l151,358l83,519l33,701l4,894l0,1094l17,1291l56,1479l115,1652l193,1803l287,1925l393,2017l508,2072l626,2092l628,2092e" stroked="t" o:allowincell="f" style="position:absolute;left:2935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8,1652l1198,1479l1238,1291l1254,1094l1249,894l1221,701l1170,519l1102,358l1015,221l914,113l804,38l687,0l567,0l450,38l339,113l238,221l152,358l83,519l33,701l5,894l0,1094l17,1291l55,1479l115,1652l193,1803l287,1925l393,2017l508,2072l627,2092l628,2092e" stroked="t" o:allowincell="f" style="position:absolute;left:3100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39,1652l1199,1479l1238,1291l1255,1094l1249,894l1221,701l1172,519l1102,358l1016,221l916,113l804,38l687,0l568,0l451,38l339,113l239,221l153,358l83,519l34,701l6,894l0,1094l17,1291l56,1479l116,1652l195,1803l288,1925l394,2017l508,2072l628,2092l629,2092e" stroked="t" o:allowincell="f" style="position:absolute;left:329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7,2072l861,2017l967,1925l1061,1803l1139,1652l1199,1479l1238,1291l1255,1094l1249,894l1221,701l1172,519l1102,358l1016,221l916,113l805,38l687,0l568,0l451,38l339,113l239,221l153,358l83,519l34,701l6,894l0,1094l17,1291l56,1479l116,1652l194,1803l288,1925l394,2017l508,2072l627,2092l628,2092e" stroked="t" o:allowincell="f" style="position:absolute;left:345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7,2092l745,2072l860,2017l966,1925l1060,1803l1138,1652l1198,1479l1236,1291l1253,1094l1249,894l1220,701l1170,519l1102,358l1015,221l914,113l803,38l687,0l567,0l449,38l339,113l238,221l151,358l83,519l33,701l4,894l0,1094l15,1291l55,1479l115,1652l193,1803l287,1925l393,2017l508,2072l627,2092l628,2092e" stroked="t" o:allowincell="f" style="position:absolute;left:3649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9,1652l1197,1479l1236,1291l1254,1094l1249,894l1221,701l1170,519l1102,358l1015,221l914,113l803,38l687,0l567,0l449,38l339,113l239,221l152,358l83,519l33,701l5,894l0,1094l16,1291l55,1479l115,1652l193,1803l287,1925l393,2017l508,2072l627,2092l628,2092e" stroked="t" o:allowincell="f" style="position:absolute;left:3814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0,1803l1139,1652l1199,1479l1238,1291l1255,1094l1249,894l1221,701l1172,519l1102,358l1015,221l915,113l804,38l687,0l568,0l451,38l339,113l239,221l153,358l83,519l34,701l6,894l0,1094l17,1291l56,1479l115,1652l193,1803l288,1925l394,2017l508,2072l627,2092l628,2092e" stroked="t" o:allowincell="f" style="position:absolute;left:4006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1,1803l1139,1652l1199,1479l1238,1291l1255,1094l1249,894l1221,701l1172,519l1102,358l1015,221l915,113l805,38l687,0l568,0l451,38l339,113l239,221l153,358l83,519l34,701l6,894l0,1094l17,1291l56,1479l115,1652l194,1803l288,1925l394,2017l508,2072l627,2092l628,2092e" stroked="t" o:allowincell="f" style="position:absolute;left:4171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9,2092l747,2072l861,2017l968,1925l1062,1803l1140,1652l1199,1479l1238,1291l1255,1094l1249,894l1221,701l1172,519l1102,358l1017,221l916,113l805,38l687,0l569,0l451,38l341,113l240,221l153,358l84,519l35,701l7,894l0,1094l18,1291l57,1479l117,1652l195,1803l288,1925l395,2017l510,2072l629,2092l630,2092e" stroked="t" o:allowincell="f" style="position:absolute;left:4363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6,2072l860,2017l967,1925l1061,1803l1140,1652l1198,1479l1238,1291l1255,1094l1249,894l1220,701l1171,519l1102,358l1016,221l915,113l804,38l686,0l568,0l450,38l340,113l240,221l153,358l83,519l34,701l6,894l0,1094l17,1291l56,1479l116,1652l194,1803l287,1925l394,2017l509,2072l628,2092l629,2092e" stroked="t" o:allowincell="f" style="position:absolute;left:4528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215,0l147,25l114,75l101,125l108,175l141,200l213,224l267,250l293,299l300,349l279,424l246,474l219,498l153,524l74,524l21,498l8,474l0,424l21,349l54,299l107,250l174,224l260,200l306,175l341,125l353,75l347,25l294,0l215,0l216,0e" stroked="t" o:allowincell="f" style="position:absolute;left:3243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353,0l154,0l74,224l101,200l167,175l227,175l280,200l307,250l307,325l293,375l253,449l200,498l134,524l74,524l20,498l7,474l0,424l2,424e" stroked="t" o:allowincell="f" style="position:absolute;left:3348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9,525" path="m312,176l273,250l219,300l153,325l132,325l79,300l53,250l53,176l60,151l100,75l153,26l219,0l240,0l293,26l319,75l312,176l279,300l225,425l165,500l99,525l60,525l6,500l0,450l1,450e" stroked="t" o:allowincell="f" style="position:absolute;left:3109;top:3410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51" path="m293,0l0,351l299,351l300,351e" stroked="t" o:allowincell="f" style="position:absolute;left:3216;top:3410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5" path="m140,0l0,525l1,525e" stroked="t" o:allowincell="f" style="position:absolute;left:3256;top:3410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49" path="m293,0l0,349l299,349l300,349e" stroked="t" o:allowincell="f" style="position:absolute;left:1517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5" path="m141,0l0,525l1,525e" stroked="t" o:allowincell="f" style="position:absolute;left:1557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3,525" path="m153,0l373,0l200,200l260,200l293,225l306,249l306,325l293,374l253,449l200,499l134,525l74,525l20,499l6,474l0,424l2,424e" stroked="t" o:allowincell="f" style="position:absolute;left:1617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7,25l87,100l33,225l14,299l0,424l20,499l74,525l113,525l180,499l239,424l293,299l312,225l326,100l306,25l254,0l213,0l214,0e" stroked="t" o:allowincell="f" style="position:absolute;left:1727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1,349" path="m292,0l0,349l300,349l301,349e" stroked="t" o:allowincell="f" style="position:absolute;left:5062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9,525" path="m139,0l0,525l1,525e" stroked="t" o:allowincell="f" style="position:absolute;left:5102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2,525" path="m153,0l372,0l200,200l259,200l293,225l305,249l305,325l292,374l252,449l199,499l132,525l72,525l20,499l6,474l0,424l1,424e" stroked="t" o:allowincell="f" style="position:absolute;left:5162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6,25l86,100l33,225l13,299l0,424l20,499l72,525l113,525l179,499l239,424l293,299l312,225l326,100l306,25l252,0l213,0l214,0e" stroked="t" o:allowincell="f" style="position:absolute;left:5272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x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1" path="m0,0l0,1571l1,1571e" stroked="t" o:allowincell="f" style="position:absolute;left:1863;top:1980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5,814" path="m1625,814l0,0l1,0e" stroked="t" o:allowincell="f" style="position:absolute;left:1863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x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1" path="m0,1571l0,0l2,0e" stroked="t" o:allowincell="f" style="position:absolute;left:4940;top:1843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6,814" path="m1626,814l0,0l2,0e" stroked="t" o:allowincell="f" style="position:absolute;left:4940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x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3" path="m0,0l0,1573l2,1573e" stroked="t" o:allowincell="f" style="position:absolute;left:3071;top:1430;width:0;height:4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x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570,0l0,0l2,0e" stroked="t" o:allowincell="f" style="position:absolute;left:3071;top:1843;width:41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x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8,815" path="m0,0l1626,815l1628,815e" stroked="t" o:allowincell="f" style="position:absolute;left:2645;top:1628;width:426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818,0l13820,0e" stroked="t" o:allowincell="f" style="position:absolute;left:1313;top:2392;width:362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6,2092" path="m627,2092l746,2072l861,2017l968,1925l1061,1803l1139,1652l1199,1479l1238,1291l1256,1094l1249,894l1221,701l1172,519l1103,358l1016,221l915,113l805,38l687,0l569,0l451,38l340,113l239,221l154,358l84,519l35,701l7,894l0,1094l18,1291l57,1479l116,1652l194,1803l288,1925l395,2017l509,2072l627,2092l629,2092e" stroked="t" o:allowincell="f" style="position:absolute;left:2220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8,1925l1061,1803l1139,1652l1199,1479l1238,1291l1255,1094l1249,894l1221,701l1172,519l1102,358l1015,221l915,113l805,38l687,0l568,0l451,38l340,113l239,221l153,358l84,519l35,701l6,894l0,1094l17,1291l57,1479l117,1652l194,1803l288,1925l395,2017l508,2072l627,2092l628,2092e" stroked="t" o:allowincell="f" style="position:absolute;left:205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6,2072l861,2017l966,1925l1060,1803l1139,1652l1199,1479l1237,1291l1254,1094l1249,894l1221,701l1171,519l1102,358l1015,221l915,113l803,38l687,0l567,0l449,38l339,113l239,221l152,358l83,519l33,701l5,894l0,1094l16,1291l55,1479l115,1652l194,1803l288,1925l393,2017l508,2072l627,2092l628,2092e" stroked="t" o:allowincell="f" style="position:absolute;left:1863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39,2091" path="m813,44l698,4l579,0l461,34l351,104l250,208l163,342l92,500l40,677l8,868l0,1065l13,1262l49,1451l105,1625l180,1779l270,1907l374,2003l487,2066l603,2091l722,2080l837,2033l839,2033e" stroked="t" o:allowincell="f" style="position:absolute;left:4720;top:6547;width:219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184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2392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7" path="m0,0l0,1047l2,1047e" stroked="t" o:allowincell="f" style="position:absolute;left:3071;top:1980;width:0;height:2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x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x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41" path="m87,93l0,0l524,141l525,141e" stroked="t" o:allowincell="f" style="position:absolute;left:2879;top:2200;width:1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3017;top:2219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02" path="m524,256l436,302l87,209l0,116l0,46l87,0l436,93l524,186l524,256l525,256e" stroked="t" o:allowincell="f" style="position:absolute;left:2879;top:2096;width:136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51" path="m0,281l0,0l524,351l525,351e" stroked="t" o:allowincell="f" style="position:absolute;left:2879;top:1979;width:136;height: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3144" path="m0,3144l4606,0l4608,0e" stroked="t" o:allowincell="f" style="position:absolute;left:1863;top:3767;width:120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20,3144" path="m0,0l7118,3144l7120,3144e" stroked="t" o:allowincell="f" style="position:absolute;left:3071;top:3767;width:186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838" path="m0,0l4606,838l4608,838e" stroked="t" o:allowincell="f" style="position:absolute;left:1863;top:5693;width:1208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18,2830" path="m7118,2830l0,0l2,0e" stroked="t" o:allowincell="f" style="position:absolute;left:3071;top:4951;width:1868;height:7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2" path="m0,42l0,0l1,0e" stroked="t" o:allowincell="f" style="position:absolute;left:1924;top:5693;width:0;height: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0" path="m0,160l0,0l1,0e" stroked="t" o:allowincell="f" style="position:absolute;left:1924;top:4551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3" path="m0,103l0,0l1,0e" stroked="t" o:allowincell="f" style="position:absolute;left:2011;top:5693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6" path="m0,386l0,0l1,0e" stroked="t" o:allowincell="f" style="position:absolute;left:2011;top:4492;width:0;height: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3" path="m0,163l0,0l2,0e" stroked="t" o:allowincell="f" style="position:absolute;left:2098;top:5693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3" path="m0,613l0,0l2,0e" stroked="t" o:allowincell="f" style="position:absolute;left:2098;top:4432;width:0;height:1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2185;top:5693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0" path="m0,840l0,0l2,0e" stroked="t" o:allowincell="f" style="position:absolute;left:2185;top:4372;width:0;height:2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84" path="m0,284l0,0l2,0e" stroked="t" o:allowincell="f" style="position:absolute;left:2272;top:5693;width:0;height: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67" path="m0,1067l0,0l2,0e" stroked="t" o:allowincell="f" style="position:absolute;left:2272;top:4313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" path="m0,344l0,0l1,0e" stroked="t" o:allowincell="f" style="position:absolute;left:2359;top:5693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93" path="m0,1293l0,0l1,0e" stroked="t" o:allowincell="f" style="position:absolute;left:2359;top:4253;width:0;height:3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5" path="m0,405l0,0l1,0e" stroked="t" o:allowincell="f" style="position:absolute;left:2448;top:5693;width: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0" path="m0,1520l0,0l1,0e" stroked="t" o:allowincell="f" style="position:absolute;left:2448;top:4194;width:0;height:3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5" path="m0,465l0,0l1,0e" stroked="t" o:allowincell="f" style="position:absolute;left:2535;top:5693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48" path="m0,1748l0,0l1,0e" stroked="t" o:allowincell="f" style="position:absolute;left:2535;top:4134;width:0;height:4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7" path="m0,527l0,0l1,0e" stroked="t" o:allowincell="f" style="position:absolute;left:2622;top:5693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74" path="m0,1974l0,0l1,0e" stroked="t" o:allowincell="f" style="position:absolute;left:2622;top:4075;width:0;height:5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7" path="m0,587l0,0l1,0e" stroked="t" o:allowincell="f" style="position:absolute;left:2709;top:5693;width:0;height:1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1" path="m0,2201l0,0l1,0e" stroked="t" o:allowincell="f" style="position:absolute;left:2709;top:4015;width:0;height:5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2796;top:5693;width:0;height:1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27" path="m0,2427l0,0l1,0e" stroked="t" o:allowincell="f" style="position:absolute;left:2796;top:3955;width:0;height:6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2883;top:5693;width:0;height:1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55" path="m0,2655l0,0l1,0e" stroked="t" o:allowincell="f" style="position:absolute;left:2883;top:3895;width:0;height:6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8" path="m0,768l0,0l1,0e" stroked="t" o:allowincell="f" style="position:absolute;left:2970;top:5693;width:0;height:2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82" path="m0,2882l0,0l1,0e" stroked="t" o:allowincell="f" style="position:absolute;left:2970;top:3837;width:0;height:7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9" path="m0,829l0,0l1,0e" stroked="t" o:allowincell="f" style="position:absolute;left:3058;top:5693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08" path="m0,3108l0,0l1,0e" stroked="t" o:allowincell="f" style="position:absolute;left:3058;top:3777;width:0;height:8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18" path="m0,2718l0,0l1,0e" stroked="t" o:allowincell="f" style="position:absolute;left:3145;top:4979;width:0;height:7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20" path="m0,3020l0,0l1,0e" stroked="t" o:allowincell="f" style="position:absolute;left:3145;top:3800;width:0;height:7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6" path="m0,2586l0,0l1,0e" stroked="t" o:allowincell="f" style="position:absolute;left:3232;top:5014;width:0;height:6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3" path="m0,2873l0,0l1,0e" stroked="t" o:allowincell="f" style="position:absolute;left:3232;top:3839;width:0;height:7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54" path="m0,2454l0,0l2,0e" stroked="t" o:allowincell="f" style="position:absolute;left:3319;top:5049;width:0;height:6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727" path="m0,2727l0,0l2,0e" stroked="t" o:allowincell="f" style="position:absolute;left:3319;top:387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2" path="m0,2322l0,0l1,0e" stroked="t" o:allowincell="f" style="position:absolute;left:3407;top:5084;width:0;height:6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0" path="m0,2580l0,0l1,0e" stroked="t" o:allowincell="f" style="position:absolute;left:3407;top:3915;width:0;height:6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89" path="m0,2189l0,0l2,0e" stroked="t" o:allowincell="f" style="position:absolute;left:3494;top:5119;width:0;height:5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33" path="m0,2433l0,0l2,0e" stroked="t" o:allowincell="f" style="position:absolute;left:3494;top:3954;width:0;height:6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57" path="m0,2057l0,0l2,0e" stroked="t" o:allowincell="f" style="position:absolute;left:3582;top:5153;width:0;height:5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87" path="m0,2287l0,0l2,0e" stroked="t" o:allowincell="f" style="position:absolute;left:3582;top:3993;width:0;height:5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25" path="m0,1925l0,0l1,0e" stroked="t" o:allowincell="f" style="position:absolute;left:3669;top:5188;width:0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40" path="m0,2140l0,0l1,0e" stroked="t" o:allowincell="f" style="position:absolute;left:3669;top:4031;width:0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4" path="m0,1794l0,0l1,0e" stroked="t" o:allowincell="f" style="position:absolute;left:3756;top:5223;width:0;height:4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93" path="m0,1993l0,0l1,0e" stroked="t" o:allowincell="f" style="position:absolute;left:3756;top:4070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2" path="m0,1662l0,0l1,0e" stroked="t" o:allowincell="f" style="position:absolute;left:3843;top:5257;width:0;height:4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46" path="m0,1846l0,0l1,0e" stroked="t" o:allowincell="f" style="position:absolute;left:3843;top:4109;width:0;height:4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3930;top:5292;width:0;height:4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99" path="m0,1699l0,0l1,0e" stroked="t" o:allowincell="f" style="position:absolute;left:3930;top:4147;width:0;height:4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97" path="m0,1397l0,0l1,0e" stroked="t" o:allowincell="f" style="position:absolute;left:4017;top:5326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53" path="m0,1553l0,0l1,0e" stroked="t" o:allowincell="f" style="position:absolute;left:4017;top:4185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65" path="m0,1265l0,0l1,0e" stroked="t" o:allowincell="f" style="position:absolute;left:4104;top:536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06" path="m0,1406l0,0l1,0e" stroked="t" o:allowincell="f" style="position:absolute;left:4104;top:4224;width:0;height:3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33" path="m0,1133l0,0l1,0e" stroked="t" o:allowincell="f" style="position:absolute;left:4192;top:5396;width:0;height:2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59" path="m0,1259l0,0l1,0e" stroked="t" o:allowincell="f" style="position:absolute;left:4192;top:4262;width:0;height:3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0" path="m0,1000l0,0l1,0e" stroked="t" o:allowincell="f" style="position:absolute;left:4279;top:5430;width:0;height:2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12" path="m0,1112l0,0l1,0e" stroked="t" o:allowincell="f" style="position:absolute;left:4279;top:4301;width:0;height:2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8" path="m0,868l0,0l1,0e" stroked="t" o:allowincell="f" style="position:absolute;left:4366;top:5465;width:0;height:2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5" path="m0,965l0,0l1,0e" stroked="t" o:allowincell="f" style="position:absolute;left:4366;top:4339;width:0;height:2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7" path="m0,737l0,0l1,0e" stroked="t" o:allowincell="f" style="position:absolute;left:4454;top:5500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8" path="m0,818l0,0l1,0e" stroked="t" o:allowincell="f" style="position:absolute;left:4454;top:4378;width:0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1;top:5534;width:0;height:1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1" path="m0,671l0,0l1,0e" stroked="t" o:allowincell="f" style="position:absolute;left:4541;top:4416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3" path="m0,473l0,0l1,0e" stroked="t" o:allowincell="f" style="position:absolute;left:4628;top:556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6" path="m0,526l0,0l1,0e" stroked="t" o:allowincell="f" style="position:absolute;left:4628;top:4455;width:0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40" path="m0,340l0,0l2,0e" stroked="t" o:allowincell="f" style="position:absolute;left:4716;top:5604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79" path="m0,379l0,0l2,0e" stroked="t" o:allowincell="f" style="position:absolute;left:4716;top:4494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" path="m0,208l0,0l2,0e" stroked="t" o:allowincell="f" style="position:absolute;left:4803;top:5638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32" path="m0,232l0,0l2,0e" stroked="t" o:allowincell="f" style="position:absolute;left:4803;top:4532;width:0;height: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6" path="m0,76l0,0l2,0e" stroked="t" o:allowincell="f" style="position:absolute;left:4890;top:5673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5" path="m0,85l0,0l2,0e" stroked="t" o:allowincell="f" style="position:absolute;left:4890;top:4570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4" path="m14,100l60,74l140,0l0,524l1,524e" stroked="t" o:allowincell="f" style="position:absolute;left:3180;top:5912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4" path="m213,0l147,25l87,100l33,225l13,300l0,424l20,499l72,524l113,524l179,499l239,424l293,300l312,225l326,100l306,25l252,0l213,0l214,0e" stroked="t" o:allowincell="f" style="position:absolute;left:3250;top:5912;width:8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63" path="m0,0l0,1363l1,1363e" stroked="t" o:allowincell="f" style="position:absolute;left:1863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63" path="m0,0l0,1363l2,1363e" stroked="t" o:allowincell="f" style="position:absolute;left:3071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559,0l3561,0e" stroked="t" o:allowincell="f" style="position:absolute;left:1999;top:3135;width:93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x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x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2,523" path="m279,349l0,349l302,0l163,523l164,523e" stroked="t" o:allowincell="f" style="position:absolute;left:2372;top:2943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523" path="m47,262l256,262l303,349l280,436l187,523l47,523l0,436l70,174l256,0l326,0l327,0e" stroked="t" o:allowincell="f" style="position:absolute;left:2476;top:2943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3099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4940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966,0l5968,0e" stroked="t" o:allowincell="f" style="position:absolute;left:3236;top:3135;width:156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x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x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8,523" path="m0,436l46,523l186,523l279,436l325,262l279,174l69,174l117,0l396,0l398,0e" stroked="t" o:allowincell="f" style="position:absolute;left:3982;top:2943;width:10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3" path="m47,87l141,0l0,523l1,523e" stroked="t" o:allowincell="f" style="position:absolute;left:4103;top:2943;width:3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0,0l141,0e" stroked="t" o:allowincell="f" style="position:absolute;left:4086;top:3080;width:3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295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8303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3751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018030</wp:posOffset>
                </wp:positionH>
                <wp:positionV relativeFrom="page">
                  <wp:posOffset>1130300</wp:posOffset>
                </wp:positionV>
                <wp:extent cx="462280" cy="3327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9pt;mso-position-vertical-relative:page;margin-left:1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1670</wp:posOffset>
                </wp:positionH>
                <wp:positionV relativeFrom="page">
                  <wp:posOffset>822960</wp:posOffset>
                </wp:positionV>
                <wp:extent cx="462280" cy="33274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64.8pt;mso-position-vertical-relative:page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9471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7447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20390</wp:posOffset>
                </wp:positionH>
                <wp:positionV relativeFrom="page">
                  <wp:posOffset>2776220</wp:posOffset>
                </wp:positionV>
                <wp:extent cx="462280" cy="33274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18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20390</wp:posOffset>
                </wp:positionH>
                <wp:positionV relativeFrom="page">
                  <wp:posOffset>3474720</wp:posOffset>
                </wp:positionV>
                <wp:extent cx="462280" cy="33274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73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20390</wp:posOffset>
                </wp:positionH>
                <wp:positionV relativeFrom="page">
                  <wp:posOffset>4297680</wp:posOffset>
                </wp:positionV>
                <wp:extent cx="462280" cy="33274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338.4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  <w:object w:dxaOrig="4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16pt" filled="f" o:ole="">
            <v:imagedata r:id="rId3" o:title=""/>
          </v:shape>
          <o:OLEObject Type="Embed" ProgID="" ShapeID="ole_rId2" DrawAspect="Content" ObjectID="_1520573103" r:id="rId2"/>
        </w:objec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подшипни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Подшипник № 36207, </w:t>
      </w:r>
      <w:r>
        <w:rPr>
          <w:lang w:val="en-US"/>
        </w:rPr>
        <w:t>d</w:t>
      </w:r>
      <w:r>
        <w:rPr/>
        <w:t xml:space="preserve"> = 3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09, </w:t>
      </w:r>
      <w:r>
        <w:rPr>
          <w:lang w:val="en-US"/>
        </w:rPr>
        <w:t>d</w:t>
      </w:r>
      <w:r>
        <w:rPr/>
        <w:t xml:space="preserve"> = 45 м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11, </w:t>
      </w:r>
      <w:r>
        <w:rPr>
          <w:lang w:val="en-US"/>
        </w:rPr>
        <w:t>d</w:t>
      </w:r>
      <w:r>
        <w:rPr/>
        <w:t xml:space="preserve"> = 5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Все подшипники удовлетворяют условию долговеч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шпонок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шпонок – сталь 45. Проверим шпонки под зубчатыми колесами и шкивом на срез и смятие.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словия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шкивом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Все шпонки удовлетворяют условию прочности на срез и смят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точнен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валов – сталь 40Х улучше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Определим коэффициенты запаса прочности в опасных сечениях.</w:t>
      </w:r>
    </w:p>
    <w:p>
      <w:pPr>
        <w:pStyle w:val="Heading5"/>
        <w:ind w:firstLine="567"/>
        <w:rPr/>
      </w:pPr>
      <w:r>
        <w:rPr/>
        <w:t>Вал 1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1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1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3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Смазка зубчатых зацеплений и подшипников.</w:t>
      </w:r>
    </w:p>
    <w:p>
      <w:pPr>
        <w:pStyle w:val="Normal"/>
        <w:ind w:firstLine="7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Зацепления смазывают окунанием зубчатых колес в масло. Уровень масла должен обеспечивать погружение колес на высоту зуба. Объем масляной ванны равен 2,75 литра. Подшипники смазываются тем же маслом за счет разбрызгивания. Используемое масло марки И-100А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9:46:00Z</dcterms:created>
  <dc:creator>Стас</dc:creator>
  <dc:description/>
  <dc:language>en-US</dc:language>
  <cp:lastModifiedBy>Стас</cp:lastModifiedBy>
  <cp:lastPrinted>2000-05-04T12:16:00Z</cp:lastPrinted>
  <dcterms:modified xsi:type="dcterms:W3CDTF">2000-05-04T08:17:00Z</dcterms:modified>
  <cp:revision>146</cp:revision>
  <dc:subject>проектирование редуктора</dc:subject>
  <dc:title>Курсовой проект по ДМ</dc:title>
</cp:coreProperties>
</file>